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813"/>
        <w:gridCol w:w="680"/>
        <w:gridCol w:w="1813"/>
        <w:gridCol w:w="680"/>
        <w:gridCol w:w="1813"/>
        <w:gridCol w:w="1079"/>
        <w:gridCol w:w="1643"/>
      </w:tblGrid>
      <w:tr>
        <w:trPr>
          <w:trHeight w:val="284" w:hRule="exact"/>
        </w:trPr>
        <w:tc>
          <w:tcPr>
            <w:tcW w:w="24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pracoval (projektant):</w:t>
            </w:r>
          </w:p>
        </w:tc>
        <w:tc>
          <w:tcPr>
            <w:tcW w:w="2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utorizoval (zodpovědný projektant):</w:t>
            </w:r>
          </w:p>
        </w:tc>
        <w:tc>
          <w:tcPr>
            <w:tcW w:w="2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řízení projektu (hlavní inž. projektu):</w:t>
            </w:r>
          </w:p>
        </w:tc>
        <w:tc>
          <w:tcPr>
            <w:tcW w:w="272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ojektant stavby</w:t>
            </w:r>
          </w:p>
        </w:tc>
      </w:tr>
      <w:tr>
        <w:trPr>
          <w:trHeight w:val="284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Milan Skoumal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25pt" to="27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Ing. Milan Skoumal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Milan Skoumal</w:t>
            </w:r>
          </w:p>
        </w:tc>
        <w:tc>
          <w:tcPr>
            <w:tcW w:w="27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left"/>
              <w:rPr/>
            </w:pPr>
            <w:r>
              <w:rPr/>
              <w:t>Ing. Milan Skoumal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ěrunice 84, 41804 Měrunice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sz w:val="14"/>
                <w:szCs w:val="14"/>
              </w:rPr>
              <w:t>Tel. 603 155 913</w:t>
            </w:r>
          </w:p>
          <w:p>
            <w:pPr>
              <w:pStyle w:val="Normal"/>
              <w:spacing w:lineRule="auto" w:line="240"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-mail: skoumal.milan@post.cz</w:t>
            </w:r>
          </w:p>
        </w:tc>
      </w:tr>
      <w:tr>
        <w:trPr>
          <w:trHeight w:val="567" w:hRule="exac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Times New Roman" w:hAnsi="Times New Roman" w:cs="Times New Roman"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lang w:eastAsia="cs-CZ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7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avebník: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GASTRO s.r.o., U PANORAMY 2959, 41501 TEPLICE</w:t>
            </w:r>
          </w:p>
        </w:tc>
        <w:tc>
          <w:tcPr>
            <w:tcW w:w="2722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kraj: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eck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.úřad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pl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obec: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plice</w:t>
            </w:r>
          </w:p>
        </w:tc>
        <w:tc>
          <w:tcPr>
            <w:tcW w:w="2722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78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ÍSTAVBA TRÉNINKOVÉ VÍCEÚČELOVÉ HALY K HOTELU  PANORAMA, TEPLICE</w:t>
            </w:r>
          </w:p>
          <w:p>
            <w:pPr>
              <w:pStyle w:val="Normal"/>
              <w:spacing w:lineRule="auto" w:line="240" w:before="0" w:after="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upeň PD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S</w:t>
            </w:r>
          </w:p>
        </w:tc>
      </w:tr>
      <w:tr>
        <w:trPr>
          <w:trHeight w:val="383" w:hRule="exact"/>
        </w:trPr>
        <w:tc>
          <w:tcPr>
            <w:tcW w:w="747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datu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2025</w:t>
            </w:r>
          </w:p>
        </w:tc>
      </w:tr>
      <w:tr>
        <w:trPr>
          <w:trHeight w:val="284" w:hRule="exact"/>
        </w:trPr>
        <w:tc>
          <w:tcPr>
            <w:tcW w:w="747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čet stra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rStyle w:val="PageNumber"/>
                <w:sz w:val="18"/>
                <w:szCs w:val="18"/>
              </w:rPr>
              <w:t>18</w:t>
            </w:r>
          </w:p>
        </w:tc>
      </w:tr>
      <w:tr>
        <w:trPr>
          <w:trHeight w:val="284" w:hRule="exact"/>
        </w:trPr>
        <w:tc>
          <w:tcPr>
            <w:tcW w:w="747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Times New Roman" w:hAnsi="Times New Roman" w:cs="Times New Roman"/>
                <w:sz w:val="20"/>
                <w:szCs w:val="18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cs-CZ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478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Times New Roman" w:hAnsi="Times New Roman" w:cs="Times New Roman"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lang w:eastAsia="cs-CZ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akázk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/>
            </w:pPr>
            <w:r>
              <w:rPr/>
              <w:t>2329</w:t>
            </w:r>
          </w:p>
        </w:tc>
      </w:tr>
      <w:tr>
        <w:trPr>
          <w:trHeight w:val="567" w:hRule="exact"/>
        </w:trPr>
        <w:tc>
          <w:tcPr>
            <w:tcW w:w="7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SOUHRNNÁ TECHNICkÁ ZPRÁVA – revize r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číslo (ozn.) dokumentu: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  <w:szCs w:val="24"/>
        </w:rPr>
        <w:t>OBSAH SOUHRNNÉ TECHNICKÉ ZPRÁV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B.1 Popis území stavby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B.2 Celkový popis stavby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.2.1 Základní charakteristika stavby a jejího užívání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.2.2 Celkové urbanistické a architektonické řešení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.2.3 Dispoziční, technologické a provozní řešení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.2.4 Bezbarierové řešení stavby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.2.5 Bezpečnost při užívání stavby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.2.6 Základní technický popis stavby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.2.7 Základní charakteristika technických a technologická zařízení</w:t>
      </w:r>
    </w:p>
    <w:p>
      <w:pPr>
        <w:pStyle w:val="Normal"/>
        <w:spacing w:lineRule="auto" w:line="360"/>
        <w:rPr/>
      </w:pPr>
      <w:r>
        <w:rPr>
          <w:sz w:val="20"/>
        </w:rPr>
        <w:t>B.2.8 Zásady požárně bezpečnostního řešení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.2.9 Úspora energie a tepelná ochrana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.2.10 Hygienické požadavky na stavby, požadavky na pracovní a komunální prostředí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B.2.11 Ochrana stavby před negativními účinky vnějšího prostředí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B.3 Připojení na technickou infrastrukturu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B.4 Dopravní řešení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B.5 Řešení vegetace a souvisejících terénních úprav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B.6 Popis vlivů stavby na životní prostředí a jeho ochrana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B.7 Ochrana obyvatelstva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B.8 Zásady organizace výstavby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B.9 Celkové vodohospodářské řešení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</w:r>
      <w:r>
        <w:br w:type="page"/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pBdr>
          <w:bottom w:val="single" w:sz="4" w:space="1" w:color="000000"/>
        </w:pBdr>
        <w:spacing w:lineRule="auto" w:line="28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B.1 Popis území stavb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) Charakteristika území a stavebního pozemku, zastavěné území a nezastavěné území, soulad navrhované stavby s charakterem území, dosavadní využití a zastavěnost území</w:t>
      </w:r>
    </w:p>
    <w:p>
      <w:pPr>
        <w:pStyle w:val="Normal"/>
        <w:rPr/>
      </w:pPr>
      <w:r>
        <w:rPr/>
        <w:t xml:space="preserve">Tréninková víceúčelová hala bude umístěná na zatravněné ploše u hotelu Panorama v Teplicích. Přistavěná bude ze severozápadní strany ke spojovací částí mezi hotelem a hotelovou tělocvičnou. S hotelem Panorama bude provozně spojená. </w:t>
      </w:r>
    </w:p>
    <w:p>
      <w:pPr>
        <w:pStyle w:val="Normal"/>
        <w:rPr/>
      </w:pPr>
      <w:r>
        <w:rPr/>
        <w:t>Území s plánovanou stavbou se nachází v atraktivní lokalitě, která je poměrně blízko centra města Teplice a je na výletní trase k hradu Doubravka a rekreační oblasti Na lišce. Ze severní strany je ohraničené ulicí Fráni Šrámka a šanovským sídlištěm, z východní strany ulicí U Panoramy s tenisovými kurty a zalesněným vrchem Doubravka. Z jižní strany jsou zalesněné plochy zahrádkářské kolonie Na Lišce a ze západní strany je rekreační plocha Třešňovka. V dané lokalitě se nachází hotel Panorama, tenisový areál a plochy pro rekreační a sportovní využití. Plocha pro stavbu je zastavěné části města na plochách s převažující funkcí rekreační. Navrhovaná přístavba je v souladu s charakterem území a bude doplňovat nabídku služeb obyvatelstvu v této teplické lokalitě a doplňovat chybějící kapacity pro sportovní vyžití ve městě. Přístavbou tréninkové haly k hotelu Panorama se dosavadní využití území nemě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údaje o souladu stavby s územně plánovací dokumentací, s cíly a úkoly územního plánování, vč. informace o vydané územně plánovací dokumentací</w:t>
      </w:r>
    </w:p>
    <w:p>
      <w:pPr>
        <w:pStyle w:val="Normal"/>
        <w:rPr/>
      </w:pPr>
      <w:r>
        <w:rPr/>
        <w:t>Umístění přístavby k hotelu Panorama (dále v textu jen "Přístavba") je v souladu s územním plánem města Teplice a jeho změnami. Přístavba není v rozporu s cíly a úkoly územního plánování. Bude umístěná na plochách s převažující funkcí rekreační. Územně plánovací dokumentace byla pořízená v 04/2004 firmou Roman Koucký architektonická kancelář s.r.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informace o vydaných rozhodnutí o povolení výjimky z obecných požadavků na výstavbu na využívání území</w:t>
      </w:r>
    </w:p>
    <w:p>
      <w:pPr>
        <w:pStyle w:val="Normal"/>
        <w:rPr/>
      </w:pPr>
      <w:r>
        <w:rPr/>
        <w:t>Pro Přístavbu nejsou nutné žádné výjimky z obecných požadavků na výstavbu na využívání úze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) informace o tom, zda a v jakých částech dokumentace jsou zohledněny podmínky závazných stanovisek dotčených orgánů</w:t>
      </w:r>
    </w:p>
    <w:p>
      <w:pPr>
        <w:pStyle w:val="Normal"/>
        <w:rPr/>
      </w:pPr>
      <w:r>
        <w:rPr/>
        <w:t>Podmínky závazných stanovisek dotčených orgánů, pokud byly známy v průběhu zpracování dokumentace, byly do ní zahrn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) výčet a závěry provedených průzkumů a rozborů</w:t>
      </w:r>
    </w:p>
    <w:p>
      <w:pPr>
        <w:pStyle w:val="Normal"/>
        <w:rPr/>
      </w:pPr>
      <w:r>
        <w:rPr/>
        <w:t>Pro potřeby dokumentace byly zpracované následující průzkumy:</w:t>
      </w:r>
    </w:p>
    <w:p>
      <w:pPr>
        <w:pStyle w:val="Normal"/>
        <w:rPr/>
      </w:pPr>
      <w:r>
        <w:rPr/>
        <w:t>1. předběžný hydrogeologický průzkum zpracovaný Ing. Peterem Horváthem v 01/2024 se závěrem, že lokalita je vhodná pro zasakování srážkových vod do vod podzemních.</w:t>
      </w:r>
    </w:p>
    <w:p>
      <w:pPr>
        <w:pStyle w:val="Normal"/>
        <w:rPr/>
      </w:pPr>
      <w:r>
        <w:rPr/>
        <w:t>2. inženýrsko geologický průzkum zpracovaný Ing. Peterem Horváthem v 09/2024 se závěrem, že stavební objekty lze založit na pasech nebo pilotách. Vzhledem k nerovnoměrné hloubce skalního podloží se doporučuje založení na pilotách.</w:t>
      </w:r>
    </w:p>
    <w:p>
      <w:pPr>
        <w:pStyle w:val="Normal"/>
        <w:rPr/>
      </w:pPr>
      <w:r>
        <w:rPr/>
        <w:t>Pro tento stupeň dokumentace nebyl zpracován stavebně historický průzk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) ochrana území podle jiných právních předpisů</w:t>
      </w:r>
    </w:p>
    <w:p>
      <w:pPr>
        <w:pStyle w:val="Normal"/>
        <w:rPr/>
      </w:pPr>
      <w:r>
        <w:rPr/>
        <w:t>Přístavba se nachází ve vnějším lázeňském území Teplice v Čechách, v ochranném pásmu přírodních lázeňských zdrojů I B. Podle jiných právních předpisů není nutné území chrá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) poloha vzhledem k záplavovému území, poddolovanému území, apod.</w:t>
      </w:r>
    </w:p>
    <w:p>
      <w:pPr>
        <w:pStyle w:val="Normal"/>
        <w:rPr/>
      </w:pPr>
      <w:r>
        <w:rPr/>
        <w:t xml:space="preserve">Předmětné území s přístavbou neleží v záplavovém území, seismickém pásmu a na chráněných ložiskových územích nebo v dobývacím pros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) vliv stavby na okolní stavby a pozemky, ochrana okolí, vliv stavby na odtokové poměry v území</w:t>
      </w:r>
    </w:p>
    <w:p>
      <w:pPr>
        <w:pStyle w:val="Normal"/>
        <w:rPr/>
      </w:pPr>
      <w:r>
        <w:rPr/>
        <w:t>Přístavba nemá negativní vliv na okolní stavby nebo pozemky, nijak neomezuje využívání okolních pozemků nebo okolních staveb. Mezi stavbou a okolními pozemky je dostatečná vzdálenost, nebudou stavbou nijak ovlivněny. Stavba nemá žádný vliv na stávající odtokové poměry v okolí. Dešťové vody ze střechy přístavby budou svedené ke vsaku na stavebním pozemku.</w:t>
      </w:r>
    </w:p>
    <w:p>
      <w:pPr>
        <w:pStyle w:val="Normal"/>
        <w:rPr/>
      </w:pPr>
      <w:r>
        <w:rPr/>
        <w:t>V místě stavby se nachází ochranné pásmo splaškové kanalizace ve správě SČVK. Jiné ochranné pásma se v místě stavby nenachází. Plynovodní přípojka je mimo ochranné pásmo podzemního vedení VN.</w:t>
      </w:r>
    </w:p>
    <w:p>
      <w:pPr>
        <w:pStyle w:val="Normal"/>
        <w:rPr/>
      </w:pPr>
      <w:r>
        <w:rPr/>
        <w:t>Provedením stavby dojde k přesahu požárního nebezpečného prostoru na pozemky p.č. 1987/1 a 1989/14 v k.ú. Tep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) požadavky na asanace, demolice, kácení dřevin</w:t>
      </w:r>
    </w:p>
    <w:p>
      <w:pPr>
        <w:pStyle w:val="Normal"/>
        <w:rPr/>
      </w:pPr>
      <w:r>
        <w:rPr/>
        <w:t>Přístavba nevyvolá žádné požadavky na asanace a demolice. Pro provedení stavby bude nutné vykácení několika převážně ovocných strom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) požadavky na maximální dočasné a trvalé zábory zemědělského půdního fondu nebo pozemků určených k plnění funkce lesa</w:t>
      </w:r>
    </w:p>
    <w:p>
      <w:pPr>
        <w:pStyle w:val="Normal"/>
        <w:rPr/>
      </w:pPr>
      <w:r>
        <w:rPr/>
        <w:t>Přístavba bude částečně umístěná na pozemcích, které jsou vedené jako zemědělský půdní fond. Neleží v ochranném pásmu lesa, stavba nezasáhne do lesních porostů.</w:t>
      </w:r>
    </w:p>
    <w:p>
      <w:pPr>
        <w:pStyle w:val="Normal"/>
        <w:rPr/>
      </w:pPr>
      <w:r>
        <w:rPr>
          <w:b/>
        </w:rPr>
        <w:t>k) územně technické podmínky – možnost napojení na stávající dopravní a technickou infrastrukturu, možnost bezbariérového přístupu k navrhované stavbě</w:t>
      </w:r>
    </w:p>
    <w:p>
      <w:pPr>
        <w:pStyle w:val="Normal"/>
        <w:rPr/>
      </w:pPr>
      <w:r>
        <w:rPr/>
        <w:t>Přístavba nemění stávající územně technické podmínky. Stavba bude napojená na stávající technickou a dopravní infrastrukturu hotelu Panorama.</w:t>
      </w:r>
    </w:p>
    <w:p>
      <w:pPr>
        <w:pStyle w:val="Normal"/>
        <w:rPr/>
      </w:pPr>
      <w:r>
        <w:rPr/>
        <w:t>V místě Přístavby se nachází trasa splaškové kanalizace a její ochranné pásmo zasahuje do plánované stavby. Tato kanalizace bude přerušena osazením nové revizní šachty, která bude umístěná mimo plánovanou stavbu. Splašková kanalizace k revizní šachtě bude zrušená a nahrazená domovní kanalizační přípojkou. Další ochranná nebo bezpečnostní pásma technické infrastruktury se v místě stavby nenachází.</w:t>
      </w:r>
    </w:p>
    <w:p>
      <w:pPr>
        <w:pStyle w:val="Normal"/>
        <w:rPr/>
      </w:pPr>
      <w:r>
        <w:rPr/>
        <w:t>Přístup do Přístavby bude z hotelu Panorama popř. z pozemku p.č. 1989/2.</w:t>
      </w:r>
    </w:p>
    <w:p>
      <w:pPr>
        <w:pStyle w:val="Normal"/>
        <w:rPr/>
      </w:pPr>
      <w:r>
        <w:rPr/>
        <w:t xml:space="preserve">Do Přístavby bude bezbariérový přístu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) věcné a časové vazby stavby, podmiňující, vyvolané, související investice</w:t>
      </w:r>
    </w:p>
    <w:p>
      <w:pPr>
        <w:pStyle w:val="Normal"/>
        <w:rPr/>
      </w:pPr>
      <w:r>
        <w:rPr/>
        <w:t>Zahájení stavby se předpokládá koncem roku 2024, její dokončení do 18ti měsíců po zahájení.</w:t>
      </w:r>
    </w:p>
    <w:p>
      <w:pPr>
        <w:pStyle w:val="Normal"/>
        <w:rPr/>
      </w:pPr>
      <w:r>
        <w:rPr/>
        <w:t>Stavba nevyvolá žádné podmiňující a vyvolené investice nebo související investi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) seznam pozemků podle katastru nemovitostí, na kterých se stavba provádí</w:t>
      </w:r>
    </w:p>
    <w:p>
      <w:pPr>
        <w:pStyle w:val="Normal"/>
        <w:rPr/>
      </w:pPr>
      <w:r>
        <w:rPr>
          <w:i/>
        </w:rPr>
        <w:t>(k.ú. Teplice</w:t>
      </w:r>
      <w:r>
        <w:rPr/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46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Číslo pozem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Druh pozemku, využití, ochr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Vlastnické práv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1989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Zastavěná plocha, nádvoří, objekt k bydlení č.p. 2959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WELL a.s., Magistrů 168/2, Michle, 14000 Praha 4</w:t>
            </w:r>
          </w:p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1989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Jiná plocha, ostatní plocha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1989/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Ovocný sad, ZPF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1989/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Jiná plocha, ostatní plocha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1987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Zahrada, ZPF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) seznam pozemků podle katastru nemovitostí, na kterých vznikne ochranné nebo bezpečnostní pásmo</w:t>
      </w:r>
    </w:p>
    <w:p>
      <w:pPr>
        <w:pStyle w:val="Normal"/>
        <w:rPr/>
      </w:pPr>
      <w:r>
        <w:rPr/>
        <w:t>Stavbou Přístavby nevznikne na žádném pozemku ochranné nebo bezpečnostní pásm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8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B.2 Celkový popis stavby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2.1 Základní charakteristika stavby a jejího užívání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) nová stavba nebo změna dokončené stavby</w:t>
      </w:r>
    </w:p>
    <w:p>
      <w:pPr>
        <w:pStyle w:val="Normal"/>
        <w:rPr>
          <w:szCs w:val="22"/>
        </w:rPr>
      </w:pPr>
      <w:r>
        <w:rPr>
          <w:szCs w:val="22"/>
        </w:rPr>
        <w:t>Jedná se o změnu dokončené stavby. Ke stávajícímu objektu č.p. 2959 bude přistavěná přístavba tréninkové víceúčelové sportovní hal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) účel užívání stavby</w:t>
      </w:r>
    </w:p>
    <w:p>
      <w:pPr>
        <w:pStyle w:val="Normal"/>
        <w:rPr>
          <w:szCs w:val="22"/>
        </w:rPr>
      </w:pPr>
      <w:r>
        <w:rPr>
          <w:szCs w:val="22"/>
        </w:rPr>
        <w:t>Jedná se o stavbu víceúčelové sportovní haly nadregionálního významu. Hala bude využívána jako tréninková plocha pro především úpolové sporty např. judo, karate, thai box apod. a míčové sporty (košíková, házená, florbal, volejbal apod.). Kapacita haly pro sportovce je max. 100 osob. V hale bude instalované mobilní hlediště pro max. 100 osob.</w:t>
      </w:r>
    </w:p>
    <w:p>
      <w:pPr>
        <w:pStyle w:val="Normal"/>
        <w:rPr>
          <w:szCs w:val="22"/>
        </w:rPr>
      </w:pPr>
      <w:r>
        <w:rPr>
          <w:szCs w:val="22"/>
        </w:rPr>
        <w:t>Provozovatel hotelu Panorama se už delší dobu zaměřuje na pořádání mezinárodních a nedregionálních tréninkových kempů a soustředění pro výkonnostní sportovce především v úpolových sportech v úrovni reprezentačních nebo mezinárodních či regionálních výběrových týmů. Stávající sportovní plocha v hotelu Panorama již svojí kapacitou nevyhovuje současným požadavkům na tyto akce. Nová plánovaná sportovní hala by rozšířila kapacitu stávajících sportovních ploch. V omezeném rozsahu bude nová hala využívaná i veřejností nebo pro využití školami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) trvalá nebo dočasná stavba</w:t>
      </w:r>
    </w:p>
    <w:p>
      <w:pPr>
        <w:pStyle w:val="Normal"/>
        <w:rPr/>
      </w:pPr>
      <w:r>
        <w:rPr>
          <w:szCs w:val="22"/>
        </w:rPr>
        <w:t>Jedná se o trvalou stavb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Normal"/>
        <w:rPr>
          <w:szCs w:val="22"/>
        </w:rPr>
      </w:pPr>
      <w:r>
        <w:rPr/>
        <w:t xml:space="preserve">Pro Přístavbu </w:t>
      </w:r>
      <w:r>
        <w:rPr>
          <w:szCs w:val="22"/>
        </w:rPr>
        <w:t>není potřeba vydávat rozhodnutí o povolení výjimky požadavků na stavby</w:t>
      </w:r>
      <w:r>
        <w:rPr>
          <w:b/>
          <w:szCs w:val="22"/>
        </w:rPr>
        <w:t xml:space="preserve"> </w:t>
      </w:r>
      <w:r>
        <w:rPr>
          <w:szCs w:val="22"/>
        </w:rPr>
        <w:t>a technických požadavků zabezpečujících bezbariérové užívání stavb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e) informace o tom, zda a v jakých částech dokumentace jsou zohledněny podmínky závazných stanovisek dotčených orgánů</w:t>
      </w:r>
    </w:p>
    <w:p>
      <w:pPr>
        <w:pStyle w:val="Normal"/>
        <w:rPr>
          <w:szCs w:val="22"/>
        </w:rPr>
      </w:pPr>
      <w:r>
        <w:rPr>
          <w:szCs w:val="22"/>
        </w:rPr>
        <w:t>Podmínky závazných stanovisek dotčených orgánů, pokud byly známy v průběhu zpracování dokumentace, byly do ní zahrnut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f) ochrana stavby podle jiných právních předpisů</w:t>
      </w:r>
    </w:p>
    <w:p>
      <w:pPr>
        <w:pStyle w:val="Normal"/>
        <w:rPr/>
      </w:pPr>
      <w:r>
        <w:rPr/>
        <w:t xml:space="preserve">Stavbu Přístavby </w:t>
      </w:r>
      <w:r>
        <w:rPr>
          <w:szCs w:val="22"/>
        </w:rPr>
        <w:t>není nutné chránit podle</w:t>
      </w:r>
      <w:r>
        <w:rPr/>
        <w:t xml:space="preserve"> </w:t>
      </w:r>
      <w:r>
        <w:rPr>
          <w:szCs w:val="22"/>
        </w:rPr>
        <w:t>jiných právních předpisů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g) navrhované parametry stavby</w:t>
      </w:r>
    </w:p>
    <w:p>
      <w:pPr>
        <w:pStyle w:val="Normal"/>
        <w:rPr>
          <w:szCs w:val="22"/>
        </w:rPr>
      </w:pPr>
      <w:r>
        <w:rPr>
          <w:szCs w:val="22"/>
        </w:rPr>
        <w:t>- zastavěná plocha Přístavbou: 1033,5 m2</w:t>
      </w:r>
    </w:p>
    <w:p>
      <w:pPr>
        <w:pStyle w:val="Normal"/>
        <w:rPr>
          <w:szCs w:val="22"/>
        </w:rPr>
      </w:pPr>
      <w:r>
        <w:rPr>
          <w:szCs w:val="22"/>
        </w:rPr>
        <w:t>- užitná plocha v tréninkové hale: 957,6 m2</w:t>
      </w:r>
    </w:p>
    <w:p>
      <w:pPr>
        <w:pStyle w:val="Normal"/>
        <w:rPr>
          <w:szCs w:val="22"/>
        </w:rPr>
      </w:pPr>
      <w:r>
        <w:rPr>
          <w:szCs w:val="22"/>
        </w:rPr>
        <w:t>- získaná kapacita: tréninková víceúčelová sportovní hala pro 100 sportovců a 100 diváků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h) základní bilance stavby:</w:t>
      </w:r>
    </w:p>
    <w:p>
      <w:pPr>
        <w:pStyle w:val="Normal"/>
        <w:rPr/>
      </w:pPr>
      <w:r>
        <w:rPr>
          <w:szCs w:val="22"/>
        </w:rPr>
        <w:t>1. potřeby a spotřeby medií pro provoz:</w:t>
      </w:r>
    </w:p>
    <w:p>
      <w:pPr>
        <w:pStyle w:val="Normal"/>
        <w:rPr>
          <w:szCs w:val="22"/>
        </w:rPr>
      </w:pPr>
      <w:r>
        <w:rPr>
          <w:szCs w:val="22"/>
        </w:rPr>
        <w:t>- potřeba pitné vody v nových sociálních zařízeních: spotřeba vody bude nárazová, nelze přesně vyčíslit. Navýšení bude nevýznamné a nepřekročí smluvní množství odebírané vody.</w:t>
      </w:r>
    </w:p>
    <w:p>
      <w:pPr>
        <w:pStyle w:val="Normal"/>
        <w:rPr>
          <w:szCs w:val="22"/>
        </w:rPr>
      </w:pPr>
      <w:r>
        <w:rPr>
          <w:szCs w:val="22"/>
        </w:rPr>
        <w:t>- potřeba elektrické energie: instalovaný příkon = 24,08 kW, soudobý příkon = 14,448 kW,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>spotřeba elektrické energie: 6058 kW,</w:t>
      </w:r>
    </w:p>
    <w:p>
      <w:pPr>
        <w:pStyle w:val="Normal"/>
        <w:rPr/>
      </w:pPr>
      <w:r>
        <w:rPr>
          <w:szCs w:val="22"/>
        </w:rPr>
        <w:t>- stavba bude napojena na plynovodní distribuční síť:</w:t>
      </w:r>
    </w:p>
    <w:p>
      <w:pPr>
        <w:pStyle w:val="Normal"/>
        <w:rPr>
          <w:szCs w:val="22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>potřeba plynu: Q</w:t>
      </w:r>
      <w:r>
        <w:rPr>
          <w:szCs w:val="22"/>
          <w:vertAlign w:val="subscript"/>
        </w:rPr>
        <w:t>rok</w:t>
      </w:r>
      <w:r>
        <w:rPr>
          <w:szCs w:val="22"/>
        </w:rPr>
        <w:t xml:space="preserve"> = 8096 m</w:t>
      </w:r>
      <w:r>
        <w:rPr>
          <w:szCs w:val="22"/>
          <w:vertAlign w:val="superscript"/>
        </w:rPr>
        <w:t>3</w:t>
      </w:r>
      <w:r>
        <w:rPr>
          <w:szCs w:val="22"/>
        </w:rPr>
        <w:t>/rok, Q</w:t>
      </w:r>
      <w:r>
        <w:rPr>
          <w:szCs w:val="22"/>
          <w:vertAlign w:val="subscript"/>
        </w:rPr>
        <w:t>hod.max</w:t>
      </w:r>
      <w:r>
        <w:rPr>
          <w:szCs w:val="22"/>
        </w:rPr>
        <w:t xml:space="preserve"> = 4,6 m</w:t>
      </w:r>
      <w:r>
        <w:rPr>
          <w:szCs w:val="22"/>
          <w:vertAlign w:val="superscript"/>
        </w:rPr>
        <w:t>3</w:t>
      </w:r>
      <w:r>
        <w:rPr>
          <w:szCs w:val="22"/>
        </w:rPr>
        <w:t>/hod</w:t>
      </w:r>
    </w:p>
    <w:p>
      <w:pPr>
        <w:pStyle w:val="Normal"/>
        <w:rPr>
          <w:szCs w:val="22"/>
        </w:rPr>
      </w:pPr>
      <w:r>
        <w:rPr>
          <w:szCs w:val="22"/>
        </w:rPr>
        <w:t xml:space="preserve">2. Hospodaření s dešťovou vodou: dešťová voda ze střechy haly bude svedená dešťovou kanalizací ke vsaku do vsakovacího objektu umístěného na pozemku p.č. 1989/2.  </w:t>
      </w:r>
    </w:p>
    <w:p>
      <w:pPr>
        <w:pStyle w:val="Normal"/>
        <w:rPr>
          <w:szCs w:val="22"/>
        </w:rPr>
      </w:pPr>
      <w:r>
        <w:rPr>
          <w:szCs w:val="22"/>
        </w:rPr>
        <w:t>3. Celkové produkované množství a druhy odpadů a emisí:</w:t>
      </w:r>
    </w:p>
    <w:p>
      <w:pPr>
        <w:pStyle w:val="Normal"/>
        <w:rPr>
          <w:szCs w:val="22"/>
        </w:rPr>
      </w:pPr>
      <w:r>
        <w:rPr>
          <w:szCs w:val="22"/>
        </w:rPr>
        <w:t>- splaškové vody z nových sociálních zařízení budou svedené do vnitřní splaškové kanalizace hotelu. Množství splaškových vod - viz potřeba pitné vody</w:t>
      </w:r>
    </w:p>
    <w:p>
      <w:pPr>
        <w:pStyle w:val="Normal"/>
        <w:rPr>
          <w:szCs w:val="22"/>
        </w:rPr>
      </w:pPr>
      <w:r>
        <w:rPr>
          <w:szCs w:val="22"/>
        </w:rPr>
        <w:t>- produkované druhy odpadů a emisí: provozem haly bude vznikat odpad z jejího provozu, který bude ukládán do popelnic umístěných u hotelu Panorama, a které budou pravidelně likvidovány oprávněnou firmou. Emise vzniklé z provozu haly budou zanedbatelné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i) Základní předpoklady výstavby</w:t>
      </w:r>
    </w:p>
    <w:p>
      <w:pPr>
        <w:pStyle w:val="Normal"/>
        <w:rPr/>
      </w:pPr>
      <w:r>
        <w:rPr/>
        <w:t>Zahájení stavby se předpokládá koncem roku 2024, její dokončení do 24ti měsíců po zahájení.</w:t>
      </w:r>
    </w:p>
    <w:p>
      <w:pPr>
        <w:pStyle w:val="Normal"/>
        <w:rPr>
          <w:szCs w:val="22"/>
        </w:rPr>
      </w:pPr>
      <w:r>
        <w:rPr>
          <w:szCs w:val="22"/>
        </w:rPr>
        <w:t>Stavba nebude členěná na etap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j) Orientační náklady stavby:</w:t>
      </w:r>
    </w:p>
    <w:p>
      <w:pPr>
        <w:pStyle w:val="Normal"/>
        <w:rPr/>
      </w:pPr>
      <w:r>
        <w:rPr>
          <w:szCs w:val="22"/>
        </w:rPr>
        <w:t>Orientační náklady na výstavbu Přístavby: 15 mil. Kč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2.2 Celkové urbanistické a architektonické řešení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) urbanismus – územní regulace, kompozice prostorového řešení</w:t>
      </w:r>
    </w:p>
    <w:p>
      <w:pPr>
        <w:pStyle w:val="Normal"/>
        <w:rPr>
          <w:szCs w:val="22"/>
        </w:rPr>
      </w:pPr>
      <w:r>
        <w:rPr>
          <w:szCs w:val="22"/>
        </w:rPr>
        <w:t>Stavbu není nutné řešit z hlediska urbanismu. Parametry haly splňují požadavky územní regulace. Kompozice prostorového řešení je volená tak, aby nebyl narušen současný vzhled hotel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) architektonické řešení – kompozice tvarového řešení, materiálové a barevné řešení</w:t>
      </w:r>
    </w:p>
    <w:p>
      <w:pPr>
        <w:pStyle w:val="Normal"/>
        <w:rPr>
          <w:szCs w:val="22"/>
        </w:rPr>
      </w:pPr>
      <w:r>
        <w:rPr>
          <w:szCs w:val="22"/>
        </w:rPr>
        <w:t>Tréninková víceúčelová hala bude umístěná souběžně se severozápadním průčelím objektu hotelu v nejmenší vzdálenosti 4,0 m. Rozměry haly budou 39,04 x 25,0 m s vnitřní využitelnou výškou 7,85 - 9,26 m. Hala bude obdélníkového půdorysu se sedlovou střechou mírného spádu, bude s částečně využitým podzemním podlažím. Se stávajícím sportovním zázemím hotelu Panorama bude propojená spojovacím krčkem, který bude s pultovou střechou nízkého spádu. Ke krčku bude napojená zastřešená spojovací chodba do podzemního podlaží. Konstrukce haly a spojovacího krčku bude ocelová s opláštěním stěn a střechy tepelně izolačními sendvičovými panely s povrchem z lakovaného plechu. Spojovací chodba do 1.PP bude s betonovými stěnami a pultovou střechou z tepelně izolačních panelů. Opláštění haly bude s částečným prosklením plastovými velkoformátovými okny se spodní otevírací částí, průčelí haly obrácené k hotelu bude bez prosklení. Okna a dveře v 1.PP budou s bílým plastovým rámem. Tréninková hala nebude převyšovat stávající tělocvičnu hotelu a jeho ubytovací část. Nová hala bude svým provedením vzhledově a hmotově přirozeně zapadat do architektonického řešení hotelu Panorama. Povrchová úprava panelů opláštění bude v kombinaci šedých a červenohnědých barev, v odstínech podobných jako barevné řešení povrchu fasády hotelu a tělocvičn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B.2.3 Celkové provozní řešení, technologie výroby </w:t>
      </w:r>
    </w:p>
    <w:p>
      <w:pPr>
        <w:pStyle w:val="Normal"/>
        <w:rPr>
          <w:szCs w:val="22"/>
        </w:rPr>
      </w:pPr>
      <w:r>
        <w:rPr>
          <w:szCs w:val="22"/>
        </w:rPr>
        <w:t>Jedná se o víceúčelovou sportovní halu nadregionálního významu. Hala bude využívána jako tréninková plocha pro především úpolové sporty např. judo, karate, thai box apod. a míčové sporty (košíková, házená, florbal, volejbal apod.), popřípadě pro rekreační sportovce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rovozovatel hotelu Panorama se už delší dobu zaměřuje na pořádání mezinárodních a nedregionálních tréninkových kempů a soustředění pro výkonnostní sportovce především v úpolových sportech v úrovni reprezentačních nebo mezinárodních či regionálních výběrových týmů. Stávající sportovní plocha v hotelu Panorama již svojí kapacitou nevyhovuje současným požadavkům na tyto akce. Nová plánovaná sportovní hala by rozšířila kapacitu stávajících sportovních ploch. V omezeném rozsahu bude nová hala využívaná i veřejností nebo pro využití školami. V tréninkové hale bude umístěné mobilní variabilní hlediště pro diváky. V hale bude provozně vymezen prostor pro uložení sportovních potřeb a náčiní. Nově budou vytvořené WC a šatny se sociálním zázemím pro sportovce s omezenou schopností pohybu, které budou umístěné ve stávajících přilehlých prostorech hotelu. Překonání výškového rozdílu ve spojovacím krčku bude možné pomocí velkokapacitní zdvihací plošiny. </w:t>
      </w:r>
    </w:p>
    <w:p>
      <w:pPr>
        <w:pStyle w:val="Normal"/>
        <w:rPr>
          <w:szCs w:val="22"/>
        </w:rPr>
      </w:pPr>
      <w:r>
        <w:rPr>
          <w:szCs w:val="22"/>
        </w:rPr>
        <w:t>V hale se počítá s maximální kapacitou 100 sportovců včetně trenérů. Hlediště bude určené pro max. 100 diváků. Podle zkušeností provozovatele hotelu Panorama je při sportovních kempech ubytovaná větší část sportovců v hotelu, kde mohou využívat sociální zařízení na pokojích. Pro ostatní popř. rekreační sportovce je určené stávající sociální a šatnové zázemí pod hotelovou tělocvičnou, které je s kapacitou do 100 osob. Sportovci a diváci budou využívat stávající sociální zařízení v 1.PP pod tělocvičnou. Imobilní sportovci budou využívat nové šatny a sociální zařízení ve stávajícím prostoru v 1.NP hotelu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odle zkušeností provozovatele hotelu se při větších akcích nepočítá se současným využitím tréninkové haly a stávající tělocvičny. </w:t>
      </w:r>
    </w:p>
    <w:p>
      <w:pPr>
        <w:pStyle w:val="Normal"/>
        <w:rPr>
          <w:szCs w:val="22"/>
        </w:rPr>
      </w:pPr>
      <w:r>
        <w:rPr>
          <w:szCs w:val="22"/>
        </w:rPr>
        <w:t>V hledišti se nepočítá s konzumací potravin.</w:t>
      </w:r>
    </w:p>
    <w:p>
      <w:pPr>
        <w:pStyle w:val="Normal"/>
        <w:rPr>
          <w:szCs w:val="22"/>
        </w:rPr>
      </w:pPr>
      <w:r>
        <w:rPr>
          <w:szCs w:val="22"/>
        </w:rPr>
        <w:t>V 1.PP přístavby budou vytvořené skladové prostory, které jsou nutné pro provoz hotelu a přistavěné haly. Bude zde uskladněná zahradní technika a potřeby pro údržbu okolí hotelu, uložený nábytek, sportovní potřeby apod. Přístup do 1.PP bude spojovací chodbou ze spojovacího krčku nebo dveřmi z vnějšího prostoru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Provoz tréninkové haly si vyžádá mírné navýšení počtu personálu hotelu, zejména na úklid. Noví zaměstnanci budou využívat sociální zázemí pro zaměstnance v hotelu Panorama (šatna, koupelna, WC), které jsou dostatečně kapacitní. Občasné administrativní práce spojené s provozem tréninkové haly budou vykonávány provozovatelem ve stávajících kancelářích v hotelu Panorama. </w:t>
      </w:r>
    </w:p>
    <w:p>
      <w:pPr>
        <w:pStyle w:val="Normal"/>
        <w:rPr>
          <w:rFonts w:ascii="Tahoma" w:hAnsi="Tahoma" w:cs="Tahoma"/>
          <w:szCs w:val="22"/>
          <w:lang w:eastAsia="zh-CN"/>
        </w:rPr>
      </w:pPr>
      <w:r>
        <w:rPr>
          <w:rFonts w:cs="Arial"/>
          <w:bCs/>
          <w:szCs w:val="22"/>
          <w:lang w:eastAsia="zh-CN"/>
        </w:rPr>
        <w:t xml:space="preserve">Údržba: zařízení a pracovní plochy v tréninkové hale budou pravidelně ošetřovány a čištěné poučeným a zaškoleným personálem. </w:t>
      </w:r>
      <w:r>
        <w:rPr>
          <w:rFonts w:cs="Arial"/>
          <w:szCs w:val="22"/>
          <w:lang w:eastAsia="zh-CN"/>
        </w:rPr>
        <w:t>Pro zajištění údržby a čistoty tohoto provozu je nutno použít běžných úklidových zařízení a pomůcek (úklidové nádoby, čistící stroje</w:t>
      </w:r>
      <w:r>
        <w:rPr>
          <w:rFonts w:cs="Tahoma" w:ascii="Tahoma" w:hAnsi="Tahoma"/>
          <w:sz w:val="20"/>
          <w:lang w:eastAsia="zh-CN"/>
        </w:rPr>
        <w:t>)</w:t>
      </w:r>
      <w:r>
        <w:rPr>
          <w:rFonts w:cs="Tahoma" w:ascii="Tahoma" w:hAnsi="Tahoma"/>
          <w:szCs w:val="22"/>
          <w:lang w:eastAsia="zh-CN"/>
        </w:rPr>
        <w:t>, které budou uskladněné ve stávajících prostorech hotelu Panorama. Pro úklid v 1.PP a 1.NP (v tréninkové hale) budou soužit stávající úklidové komory vybavené výlevkou s teplou a studenou vodou a prostorem pro uložení úklidových potřeb.</w:t>
      </w:r>
    </w:p>
    <w:p>
      <w:pPr>
        <w:pStyle w:val="Normal"/>
        <w:rPr>
          <w:szCs w:val="22"/>
        </w:rPr>
      </w:pPr>
      <w:r>
        <w:rPr>
          <w:rFonts w:cs="Arial"/>
          <w:szCs w:val="22"/>
          <w:lang w:eastAsia="zh-CN"/>
        </w:rPr>
        <w:t xml:space="preserve">Osvětlení v tréninkové hale </w:t>
      </w:r>
      <w:r>
        <w:rPr>
          <w:szCs w:val="22"/>
        </w:rPr>
        <w:t xml:space="preserve">- bude navržené sdružené osvětlení, které bude odpovídat ČSN 730570-1 a ČSN EN 12464-1. </w:t>
      </w:r>
    </w:p>
    <w:p>
      <w:pPr>
        <w:pStyle w:val="Normal"/>
        <w:rPr/>
      </w:pPr>
      <w:r>
        <w:rPr>
          <w:szCs w:val="22"/>
        </w:rPr>
        <w:t>Hala bude vytápěná sálavými teplovodními panely s integrovanými osvětlovacími tělesy. Panely budou umístěné na spodní straně ocelových vazníků. Vytápění haly bude v souladu s hygienickými požadavky.</w:t>
      </w:r>
    </w:p>
    <w:p>
      <w:pPr>
        <w:pStyle w:val="Normal"/>
        <w:rPr>
          <w:rFonts w:ascii="Tahoma" w:hAnsi="Tahoma" w:cs="Tahoma"/>
          <w:szCs w:val="22"/>
          <w:lang w:eastAsia="zh-CN"/>
        </w:rPr>
      </w:pPr>
      <w:r>
        <w:rPr>
          <w:szCs w:val="22"/>
        </w:rPr>
        <w:t>V tréninkové hale bude instalované vzduchotechnické zařízení, které bude v souladu s normovými požadavky, zejména s ČSN 12 7010. Nuceně budu odvětrány místnosti sociálních zařízení pro imobilní osoby umístěné ve prostoru stávajícího hotelu.</w:t>
      </w:r>
    </w:p>
    <w:p>
      <w:pPr>
        <w:pStyle w:val="Normal"/>
        <w:rPr>
          <w:rFonts w:cs="Arial"/>
          <w:bCs/>
          <w:szCs w:val="22"/>
          <w:lang w:eastAsia="zh-CN"/>
        </w:rPr>
      </w:pPr>
      <w:r>
        <w:rPr>
          <w:szCs w:val="22"/>
        </w:rPr>
        <w:t>Prostředí v tréninkové hale bude nekuřácké. Pro provoz bude zpracován Provozní řád.</w:t>
      </w:r>
    </w:p>
    <w:p>
      <w:pPr>
        <w:pStyle w:val="Normal"/>
        <w:rPr>
          <w:rFonts w:cs="Arial"/>
          <w:bCs/>
          <w:szCs w:val="22"/>
          <w:lang w:eastAsia="zh-CN"/>
        </w:rPr>
      </w:pPr>
      <w:r>
        <w:rPr>
          <w:rFonts w:cs="Arial"/>
          <w:bCs/>
          <w:szCs w:val="22"/>
          <w:lang w:eastAsia="zh-CN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B.2.4 Bezbarierové užívání stavby</w:t>
      </w:r>
    </w:p>
    <w:p>
      <w:pPr>
        <w:pStyle w:val="Normal"/>
        <w:rPr>
          <w:szCs w:val="22"/>
        </w:rPr>
      </w:pPr>
      <w:r>
        <w:rPr>
          <w:szCs w:val="22"/>
        </w:rPr>
        <w:t>Přístavba – tréninková hala – bude bezbariérově přístupná. Budou tak splněné požadavky ČSN 734001 Přístupnost a bezbariérové užívání. Součástí stavby budou nově vytvořené šatny se sociálním zázemím pro sportovce s omezenou schopností pohybu a WC pro imobilní osoby. Podle požadavku z výše uvedené normy a Vyhlášky č. 146/2024 Sb. § 55 bude v Přístavbě zřízené místo pro dobíjení akumulátorů invalidních elektrických vozíků. Bude umístěné v rohu haly vedle jejího vstup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B.2.5 Bezpečnost při užívání stavb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Cs w:val="22"/>
        </w:rPr>
        <w:t>P</w:t>
      </w:r>
      <w:r>
        <w:rPr>
          <w:rFonts w:cs="Arial"/>
          <w:szCs w:val="22"/>
        </w:rPr>
        <w:t xml:space="preserve">ožadavky na výstavbu podle vyhlášky č. 146/2024 Sb., budou navrhovanou stavbou dodrženy. </w:t>
      </w:r>
      <w:r>
        <w:rPr>
          <w:szCs w:val="22"/>
        </w:rPr>
        <w:t>Navržené řešení je v souladu s platnými ČSN a obecnými technickými předpisy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B.2.6 Základní technický popis staveb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Jedná se o přístavbu tréninkové víceúčelové haly k objektu hotelu Panorama s napojením na technické instalace a energetické zdroje z objektu hotelu Panorama a s napojením na stávající místní dopravní infrastrukturu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a) Stavební a konstrukční řešení</w:t>
      </w:r>
    </w:p>
    <w:p>
      <w:pPr>
        <w:pStyle w:val="Normal"/>
        <w:rPr/>
      </w:pPr>
      <w:r>
        <w:rPr/>
        <w:t>Tréninková hala bude obdélníkového půdorysu se spojovacím krčkem, který propojí stavbu s objektem hotelu Panorama. Ze spojovacího krčku je přístup spojovací chodbou do 1.PP stavby. Stavba haly bude jednopodlažní, částečně podsklepená. Hala bude se sedlovou střechou mírného spádu, spojovací krček a přístupová chodba do 1.PP budou s pultovou střechou.</w:t>
      </w:r>
      <w:r>
        <w:rPr>
          <w:szCs w:val="22"/>
        </w:rPr>
        <w:t xml:space="preserve"> Nově budou vytvořené WC a šatny se sociálním zázemím pro sportovce s omezenou schopností pohybu, které budou umístěné ve stávajících přilehlých prostorech hotelu.</w:t>
      </w:r>
    </w:p>
    <w:p>
      <w:pPr>
        <w:pStyle w:val="Normal"/>
        <w:rPr/>
      </w:pPr>
      <w:r>
        <w:rPr/>
        <w:t xml:space="preserve">Nosná konstrukce haly a spojovacího krčku bude ocelová. Před stavbou je nutné zpracování výrobní dokumentace ocelové konstrukce. Hala je založená tak, aby poměr výkopů a výškový rozdíl mezi úrovní podlahy hotelu a podlahy v hale byl v optimální rovnováze. S ohledem na geologický průzkum jsou navržené železobetonové patky pod svislými sloupy v hloubce až na únosné podloží. Mezi patkami budou železobetonové stěny tl. 400 mm v podélném a částečně příčném směru, na které bude uložená železobetonová deska nesoucí podlahu 1.NP haly. V podsklepené části stavby budou příčné železobetonové stěny nahrazené pilíři z bednících dílců tl. 400 mm s horními železobetonovými průvlaky. </w:t>
      </w:r>
    </w:p>
    <w:p>
      <w:pPr>
        <w:pStyle w:val="Normal"/>
        <w:rPr/>
      </w:pPr>
      <w:r>
        <w:rPr/>
        <w:t>Ocelová konstrukce haly bude tvořená rámy z ocelových profilů HEA 340. Sloupy budou kloubově kotvené do základových patek. Na šikmé střešní rámy budou připevněné vazničky, které ponesou střešní plášť, který bude stejně jako obvodové opláštění z panelů z lakovaného plechu s vnitřním pěnovým izolačním jádrem tl. 120 mm (střešní panely tl. 140 mm) nebo jádrem z minerální vaty tl. 200 mm. Svislé obvodové panely budou kotvené ke sloupům popř. štítovým sloupkům z I profilu 140. Konstrukce haly bude ve svislé a vodorovné rovině zavětrovaná. Na příhradových vaznících budou osazené podélné ocelové vazničky, které ponesou střešní panely. Obdobně bude řešený i spojovací krček. Po obvodě haly a spojovacího krčku bude nízká zídka (sokl) z betonových bednících dílců tl. 200, který bude sloužit pro založení obvodového pláště. Na SZ a JZ straně bude tl. zídka 300 mm s větší výškou, bude plnit navíc funkci opěrky proti zemnímu tlaku.</w:t>
      </w:r>
    </w:p>
    <w:p>
      <w:pPr>
        <w:pStyle w:val="Normal"/>
        <w:rPr/>
      </w:pPr>
      <w:r>
        <w:rPr/>
        <w:t>Nosná konstrukce spojovací chodby do 1.PP bude z betonových bednících dílců tl. 200 - 300 mm, které budou zalité betonem včetně výztuže. Stěny budou založené na betonových pasech. Střešní plášť z panelů z lakovaného plechu s vnitřním pěnovým izolačním jádrem tl. 140 mm bude nesený ocelovou konstrukcí.</w:t>
      </w:r>
    </w:p>
    <w:p>
      <w:pPr>
        <w:pStyle w:val="Normal"/>
        <w:rPr/>
      </w:pPr>
      <w:r>
        <w:rPr/>
        <w:t xml:space="preserve">Vnější stěny 1.PP budou obložené deskami XPS tl. 100 mm, resp. 200 mm, dtto obklad stěn spojovací chodby do 1.PP. </w:t>
      </w:r>
    </w:p>
    <w:p>
      <w:pPr>
        <w:pStyle w:val="Normal"/>
        <w:rPr/>
      </w:pPr>
      <w:r>
        <w:rPr/>
        <w:t>Nové příčky sociálního zázemí ve stávající části hotelu budou sádrokartonové. Budou zde provedené nové keramické dlažby a obklady. Podhledy v této části a podhledy ve spojovacím krčku a spojovací chodbě budou sádrokartonové. Nad podhledy bude tepelná izolace z minerální vaty.</w:t>
      </w:r>
    </w:p>
    <w:p>
      <w:pPr>
        <w:pStyle w:val="Normal"/>
        <w:rPr/>
      </w:pPr>
      <w:r>
        <w:rPr/>
        <w:t>Vnější omítky betonového soklu a obložených ploch z desek XPS budou s tenkovrstvou marmolitovou stěrkou. Stěny obložených ploch spojovací chodby budou se stěrkovou tenkovrstvou rýhovanou omítkou se zabarvením ve hmotě. Vnitřní omítky betonových ploch popř. dozdívek budou štukové.</w:t>
      </w:r>
    </w:p>
    <w:p>
      <w:pPr>
        <w:pStyle w:val="Normal"/>
        <w:rPr/>
      </w:pPr>
      <w:r>
        <w:rPr/>
        <w:t>Vodorovná izolace proti zemní vlhkosti bude z asfaltových modifikovaných pásů. Svislá izolace bude navazovat na vodorovnou, bude z asfaltových modifikovaných pásů s ochranou geotextilií, nopovou folií a vrchní OSB deskou.</w:t>
      </w:r>
    </w:p>
    <w:p>
      <w:pPr>
        <w:pStyle w:val="Normal"/>
        <w:rPr/>
      </w:pPr>
      <w:r>
        <w:rPr/>
        <w:t>Střechy budou ukončené systémovým okapovým systémem z lakovaného plechu, dešťová voda bude svedená dešťovou kanalizací do vsakovací jámy.</w:t>
      </w:r>
    </w:p>
    <w:p>
      <w:pPr>
        <w:pStyle w:val="Normal"/>
        <w:rPr/>
      </w:pPr>
      <w:r>
        <w:rPr/>
        <w:t>Vedle schodiště ve spojovacím krčku bude umístěná zdvihací plošina. Bude instalovaná do obvodových stěn z betonových bednících dílců na základové železobetonové desce. Pro plošinu bude dodavatelem zpracovaná výrobní dokumentace.</w:t>
      </w:r>
    </w:p>
    <w:p>
      <w:pPr>
        <w:pStyle w:val="Normal"/>
        <w:rPr/>
      </w:pPr>
      <w:r>
        <w:rPr/>
        <w:t>Vnější okna a dveře budou s plastovým rámem, v hale se zasklením izolačním trojsklem, ostatní bude s izolačním dvojsklem. Vnitřní dveře budou buď plastové prosklené, nebo dřevěné dýhované v ocelových zárubních. Požární odolnost dveří a jejich vybavení panikovým kováním popř. vodorovnými madly - viz výkres 12.</w:t>
      </w:r>
    </w:p>
    <w:p>
      <w:pPr>
        <w:pStyle w:val="Normal"/>
        <w:rPr>
          <w:szCs w:val="22"/>
        </w:rPr>
      </w:pPr>
      <w:r>
        <w:rPr/>
        <w:t xml:space="preserve">V Přístavbě budou instalované rozvody elektroinstalace, které budou napojené na stávající měřené rozvody v objektu hotelu. Instalované budou světelné a zásuvkové obvody včetně napojení vzduchotechniky, které je možné dotovat přebytky elektrické energie ze stávající fotovoltaické elektrárny umístěné na střeše tělocvičny. Osvětlení v hale bude z LED svítidel, které budou integrované do topných stropních těles. </w:t>
      </w:r>
      <w:r>
        <w:rPr>
          <w:szCs w:val="22"/>
        </w:rPr>
        <w:t>Hala bude s hromosvodnou a jímací soustavou navrženou pro objekt třídy LPS III.</w:t>
      </w:r>
    </w:p>
    <w:p>
      <w:pPr>
        <w:pStyle w:val="Normal"/>
        <w:rPr/>
      </w:pPr>
      <w:r>
        <w:rPr/>
        <w:t>V hale bude instalovaná vzduchotechnika pro odvětrání a chlazení prostoru haly. Řízené větrání s rekuperací vzduchu a v letním období s ochlazováním vzduchu bude zajištěné kompaktní větrací jednotkou umístěnou ve dvorní části mezi halou a stávající tělocvičnou. Vzduchotechnickým zařízením budou odsávané nové bezbariérové sociální zařízení a šatny. Odtah bude zajištěn ventilátorem osazeným do potrubí, výfuk bude přes obvodovou stěnu (přes stávající okno).</w:t>
      </w:r>
    </w:p>
    <w:p>
      <w:pPr>
        <w:pStyle w:val="Normal"/>
        <w:rPr/>
      </w:pPr>
      <w:r>
        <w:rPr/>
        <w:t>Je navržená teplovodní topná soustava s nuceným oběhem vody. Vytápění bude řešené pomocí teplovodních sálavých panelů, které budou umístěné na spodní straně střešních vazníků.  Zdrojem pro vytápění bude nový plynový kondenzační kotel o výkonu do 9 - 45 kW, který bude osazený ve stávajícím skladu nářadí, kde bude provozně oddělený. Kotel bude s ekvitermní regulací s venkovním čidlem. Kotel bude s odvodem spalin do nového jednoprůduchového třísložkového komínu s nerez povrchem, který povede po jihovýchodním štítu tělocvičny nad její střechu.</w:t>
      </w:r>
    </w:p>
    <w:p>
      <w:pPr>
        <w:pStyle w:val="Normal"/>
        <w:rPr/>
      </w:pPr>
      <w:r>
        <w:rPr/>
        <w:t>Část stávající veřejné splaškové kanalizace na pozemku p.č. 1989/2, která je v kolizi se stavbou, bude zrušena a nahrazená domovní kanalizací. Stávající splašková kanalizace bude přerušena osazením nové revizní šachty, do které bude napojená nová přípojka splaškové kanalizace z objektu hotelu navazující na stávající přípojku. Zrušená část kanalizace bude nahrazená novou kanalizační přípojkou (domovní kanalizací) a napojená do výše popsané nové přípojky.</w:t>
      </w:r>
    </w:p>
    <w:p>
      <w:pPr>
        <w:pStyle w:val="Normal"/>
        <w:rPr/>
      </w:pPr>
      <w:r>
        <w:rPr/>
        <w:t>Dešťová voda ze střech přístavby bude svedená dešťovou kanalizací do vsakovacího zařízení</w:t>
      </w:r>
      <w:r>
        <w:rPr>
          <w:i/>
        </w:rPr>
        <w:t xml:space="preserve">. </w:t>
      </w:r>
      <w:r>
        <w:rPr/>
        <w:t>Bude tvořené předsazenou revizní šachtou a retenční nádrží o objemu 35 m</w:t>
      </w:r>
      <w:r>
        <w:rPr>
          <w:vertAlign w:val="superscript"/>
        </w:rPr>
        <w:t>3</w:t>
      </w:r>
      <w:r>
        <w:rPr/>
        <w:t>, ze které bude přepad do vsakovacího zařízení. To bude tvořené ze vsakovacích drénů, které budou uložené v hloubce 2 m a budou obsypány vrstvou kameniva. Celková plocha vsakovacího zařízení bude 6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řívod zemního plynu do objektu bude proveden domovní STL plynovodní přípojkou, která bude ukončená v HUP u severního rohu hotelu. Nově instalovaný plynový kotel bude napojený na NTL vnitřní plynovod.</w:t>
      </w:r>
    </w:p>
    <w:p>
      <w:pPr>
        <w:pStyle w:val="Normal"/>
        <w:rPr/>
      </w:pPr>
      <w:r>
        <w:rPr/>
        <w:t>Součástí stavby budou menší zpevněné plochy u vnějších vchodů do haly a plocha pod jednotkou VZT. Budou z betonové zámkové dlažby s chodníkovými obrubníky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</w:rPr>
        <w:t>c) Mechanická odolnost a stabilita</w:t>
      </w:r>
    </w:p>
    <w:p>
      <w:pPr>
        <w:pStyle w:val="Normal"/>
        <w:rPr/>
      </w:pPr>
      <w:r>
        <w:rPr>
          <w:szCs w:val="22"/>
        </w:rPr>
        <w:t xml:space="preserve">Přístavba a její nosné prvky budou navrženy tak, </w:t>
      </w:r>
      <w:r>
        <w:rPr/>
        <w:t>aby zatížení na ni působící v průběhu výstavby a užívání nemělo za následek:</w:t>
      </w:r>
    </w:p>
    <w:p>
      <w:pPr>
        <w:pStyle w:val="Normal"/>
        <w:numPr>
          <w:ilvl w:val="0"/>
          <w:numId w:val="5"/>
        </w:numPr>
        <w:rPr/>
      </w:pPr>
      <w:r>
        <w:rPr/>
        <w:t>zřícení stavby nebo její části</w:t>
      </w:r>
    </w:p>
    <w:p>
      <w:pPr>
        <w:pStyle w:val="Normal"/>
        <w:numPr>
          <w:ilvl w:val="0"/>
          <w:numId w:val="5"/>
        </w:numPr>
        <w:rPr/>
      </w:pPr>
      <w:r>
        <w:rPr/>
        <w:t>větší stupeň nepřípustného přetvoření</w:t>
      </w:r>
    </w:p>
    <w:p>
      <w:pPr>
        <w:pStyle w:val="Normal"/>
        <w:numPr>
          <w:ilvl w:val="0"/>
          <w:numId w:val="7"/>
        </w:numPr>
        <w:rPr/>
      </w:pPr>
      <w:r>
        <w:rPr/>
        <w:t>poškození jiných částí stavby nebo technických zařízení anebo instalovaného vybavení v důsledku většího přetvoření nosné konstrukce</w:t>
      </w:r>
    </w:p>
    <w:p>
      <w:pPr>
        <w:pStyle w:val="Normal"/>
        <w:numPr>
          <w:ilvl w:val="0"/>
          <w:numId w:val="7"/>
        </w:numPr>
        <w:rPr>
          <w:szCs w:val="22"/>
        </w:rPr>
      </w:pPr>
      <w:r>
        <w:rPr/>
        <w:t>poškození v případě, kdy je rozsah neúměrný původní příčině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B.2.7 Základní charakteristika technického a technologického řešení. Zásady řešení zařízení a spotřeby rozhodujících médií</w:t>
      </w:r>
    </w:p>
    <w:p>
      <w:pPr>
        <w:pStyle w:val="Normal"/>
        <w:rPr/>
      </w:pPr>
      <w:r>
        <w:rPr/>
        <w:t xml:space="preserve">Technické řešení stavby bylo popsáno v předchozím textu, dtto spotřeby rozhodujících médií. Na stavbě se nebudou vyskytovat technologické celky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Cs w:val="22"/>
        </w:rPr>
        <w:t>B.2.8 Zásady požárně bezpečnostního řešení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V přistavěné hale budou dva samostatné požární úseky – prostor víceúčelové haly a prostor v 1.PP. Ocelové konstrukce budou navržené s požární odolností podle Eurokódů R15 min. Svislé opláštění ze sendvičových panelů bude s požární odolností E 15 DP3 Broof</w:t>
      </w:r>
      <w:r>
        <w:rPr>
          <w:szCs w:val="22"/>
          <w:vertAlign w:val="subscript"/>
        </w:rPr>
        <w:t>(3).</w:t>
      </w:r>
      <w:r>
        <w:rPr>
          <w:szCs w:val="22"/>
        </w:rPr>
        <w:t>, dtto střešní plášť. Požární odolnost svislého opláštění směrem k hotelu musí splňovat požadavek EI 30 - ef. Navržené řešení bude splňovat požadavky na únikové cesty, odolnost konstrukcí, požadavky na evakuaci. Vnitřní zásahová cesta bude s nuceným odvětráním. Přístavba je v požárně nebezpečném prostoru ze stávající stavby tělocvičny. Požárně nebezpečný prostor ze stavby bude přesahovat na pozemek</w:t>
      </w:r>
      <w:r>
        <w:rPr/>
        <w:t xml:space="preserve"> p.č. 1989/1 v k.ú. Teplice</w:t>
      </w:r>
      <w:r>
        <w:rPr>
          <w:szCs w:val="22"/>
        </w:rPr>
        <w:t>. Stavbu bude možné zabezpečit požární vodou z vnějších a vnitřních odběrných míst. Přístupové komunikace jsou dostatečné pro příjezd zásahové techniky, provedení požárního zásahu je možné. Ve spojovacím krčku bude instalované nouzové osvětlení. V hale a v 1.PP budou umístěné hydrantové skříně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Více - část dokumentace D.1.3 PBŘ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B.2.9 Úspora energie a tepelná ochrana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 xml:space="preserve">Úpravy dokončeného objektu budou navržené tak, aby byly splněny ustanovení zákona č. 406/2000Sb., a vyhlášky č. 264/2020 Sb. o energetické náročnosti budov.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Navržená stavba  je podle vypracovaného Průkazu energetické náročnosti budovy v klasifikační třídě B (podle vyhlášky 264/2020 Sb.). Primární energie z neobnovitelných zdrojů = 50 kW/m</w:t>
      </w:r>
      <w:r>
        <w:rPr>
          <w:szCs w:val="22"/>
          <w:vertAlign w:val="superscript"/>
        </w:rPr>
        <w:t>2.rok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szCs w:val="22"/>
        </w:rPr>
      </w:pPr>
      <w:r>
        <w:rPr/>
        <w:t>Požadavky pro změnu dokončené budovy jsou splněné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B.2.10 Hygienické požadavky na stavby, požadavky na pracovní a komunální prostředí</w:t>
      </w:r>
    </w:p>
    <w:p>
      <w:pPr>
        <w:pStyle w:val="Normal"/>
        <w:spacing w:lineRule="auto" w:line="360"/>
        <w:rPr/>
      </w:pPr>
      <w:bookmarkStart w:id="0" w:name="_Hlk211318313"/>
      <w:bookmarkEnd w:id="0"/>
      <w:r>
        <w:rPr>
          <w:szCs w:val="22"/>
        </w:rPr>
        <w:t xml:space="preserve">Přístavba bude navržená tak, aby byly splněny normové požadavky na větrání, denní i umělé osvětlení a řešení likvidace odpadů z provozu stavby. 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Hygienické požadavky na pracovní a komunální prostředí provozu Přístavby jsou popsány v předchozím textu, dtto požadavky na likvidaci komunálního a provozního odpadu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Užívání Přístavby nebude mít negativní na své okolí vliv z hlediska vibrací, hluku a prašnosti.</w:t>
      </w:r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</w:r>
      <w:bookmarkStart w:id="1" w:name="_Hlk211318313"/>
      <w:bookmarkStart w:id="2" w:name="_Hlk211318313"/>
      <w:bookmarkEnd w:id="2"/>
    </w:p>
    <w:p>
      <w:pPr>
        <w:pStyle w:val="Normal"/>
        <w:spacing w:lineRule="auto" w:line="360"/>
        <w:rPr>
          <w:b/>
          <w:b/>
          <w:szCs w:val="22"/>
        </w:rPr>
      </w:pPr>
      <w:r>
        <w:rPr>
          <w:b/>
          <w:szCs w:val="22"/>
        </w:rPr>
        <w:t>B.2.11 Ochrana stavby před negativními účinky vnějšího prostředí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Negativní vlivy vnějšího prostředí - ochrana před pronikáním radonu z podloží, ochranu před bludnými proudy, technickou seizmicitou, před hlukem, protipovodňová opatření, poddolování a apod. není nutné pro tuto stavbu posuzovat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28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B.3 Připojení na technickou infrastrukturu</w:t>
      </w:r>
    </w:p>
    <w:p>
      <w:pPr>
        <w:pStyle w:val="Normal"/>
        <w:rPr/>
      </w:pPr>
      <w:r>
        <w:rPr>
          <w:b/>
        </w:rPr>
        <w:t>a) napojovací místa technické infrastruktury</w:t>
      </w:r>
    </w:p>
    <w:p>
      <w:pPr>
        <w:pStyle w:val="Normal"/>
        <w:rPr/>
      </w:pPr>
      <w:r>
        <w:rPr/>
        <w:t>Přívod zemního plynu do objektu bude proveden domovní STL plynovodní přípojkou DN 32 délky 4,0 m, která bude napojená na stávající plynovod a ukončená v HUP umístěného ve skříni na stěně hotelu. Nově instalovaný plynový kotel bude napojený na NTL vnitřní plynovod DN 20 - 25 připojený na novou STL přípojku za hlavním uzávěrem.</w:t>
      </w:r>
    </w:p>
    <w:p>
      <w:pPr>
        <w:pStyle w:val="Normal"/>
        <w:rPr/>
      </w:pPr>
      <w:r>
        <w:rPr/>
        <w:t>Na jiná vnější napojovací místa technické infrastruktury Přístavba není napojená. Elektrická energie bude odebíraná ze stávajících rozvodů v hotelu Panorama, popř. ze stávající fotovoltaické elektrárny umístěné na střeše tělocvičny. Nové rozvody vodovodu a kanalizace pro bezbariérové sociální zařízení popř. rozvod požární vody budou napojené na stávající rozvody v 1.PP hotel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připojovací rozměry, výkonové kapacity a délky</w:t>
      </w:r>
    </w:p>
    <w:p>
      <w:pPr>
        <w:pStyle w:val="Normal"/>
        <w:rPr/>
      </w:pPr>
      <w:r>
        <w:rPr/>
        <w:t>Viz předchozí text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0" w:color="000000"/>
        </w:pBdr>
        <w:spacing w:lineRule="auto" w:line="28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B.4 Dopravní řešení</w:t>
      </w:r>
    </w:p>
    <w:p>
      <w:pPr>
        <w:pStyle w:val="Normal"/>
        <w:spacing w:lineRule="auto" w:line="264"/>
        <w:rPr>
          <w:b/>
          <w:b/>
          <w:szCs w:val="22"/>
        </w:rPr>
      </w:pPr>
      <w:r>
        <w:rPr>
          <w:b/>
          <w:szCs w:val="22"/>
        </w:rPr>
        <w:t>a) popis dopravního řešení včetně bezbariérových opatření pro přístupnost a užívání stavby OSSPO</w:t>
      </w:r>
    </w:p>
    <w:p>
      <w:pPr>
        <w:pStyle w:val="Normal"/>
        <w:rPr/>
      </w:pPr>
      <w:r>
        <w:rPr/>
        <w:t xml:space="preserve">Dopravní řešení je stávající, nedojde k jeho změně. Tréninková hala bude přístupná po stávajících chodnících okolo hotelu Panorama, které navazují na ulici U Panoramy popř. souvisejících veřejných ploch. Z ulice U Panoramy jsou přístupná veřejná kapacitní parkoviště. Přístup do haly bude rovněž vnitřkem hotelu Panorama. </w:t>
      </w:r>
    </w:p>
    <w:p>
      <w:pPr>
        <w:pStyle w:val="Normal"/>
        <w:rPr/>
      </w:pPr>
      <w:r>
        <w:rPr/>
        <w:t xml:space="preserve">Provozem tréninkové haly dojde k mírnému navýšení četnosti pojezdu dopravních vozidel zejména uživatelů haly. Navýšení však vzhledem k celkové dopravní zátěži v okolí je bezvýznamné. </w:t>
      </w:r>
    </w:p>
    <w:p>
      <w:pPr>
        <w:pStyle w:val="Normal"/>
        <w:rPr/>
      </w:pPr>
      <w:r>
        <w:rPr/>
        <w:t xml:space="preserve">Místní okolní komunikace a ulice U Panoramy svojí kapacitou a provedením zaručuje možnost příjezdu na stavební pozemek pro potřeby stavby, její následné užívání nebo pro případný příjezd požárních nebo zásahových vozidel. </w:t>
      </w:r>
    </w:p>
    <w:p>
      <w:pPr>
        <w:pStyle w:val="Normal"/>
        <w:rPr/>
      </w:pPr>
      <w:r>
        <w:rPr/>
        <w:t>Přístup do tréninkové haly bude bezbariérový, lze jí využívat osobami OSSPO. Na stávajících parkovištích u hotelu Panorama jsou vyhrazené parkovací místa pro osoby OSSPO. Z parkoviště je možný bezbariérový přístup až k hotelu.</w:t>
      </w:r>
    </w:p>
    <w:p>
      <w:pPr>
        <w:pStyle w:val="Normal"/>
        <w:tabs>
          <w:tab w:val="clear" w:pos="709"/>
          <w:tab w:val="left" w:pos="420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4" w:space="1" w:color="000000"/>
        </w:pBdr>
        <w:spacing w:lineRule="auto" w:line="28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B.5 Řešení vegetace a souvisejících terénních úprav</w:t>
      </w:r>
    </w:p>
    <w:p>
      <w:pPr>
        <w:pStyle w:val="Normal"/>
        <w:rPr/>
      </w:pPr>
      <w:r>
        <w:rPr/>
        <w:t>Přístavba bude umístěná na zelené ploše. Stávající humózní vrstva bude v prostoru stavby sejmutá a použitá k terénním úpravám po jejím dokončení. Terénní úpravy vyvolané stavbou jsou minimální.</w:t>
      </w:r>
    </w:p>
    <w:p>
      <w:pPr>
        <w:pStyle w:val="Normal"/>
        <w:rPr/>
      </w:pPr>
      <w:r>
        <w:rPr/>
        <w:t>Pro provedení stavby bude nutné pokácení několika ovocných stromů - viz bod B.6.b.</w:t>
      </w:r>
    </w:p>
    <w:p>
      <w:pPr>
        <w:pStyle w:val="Normal"/>
        <w:rPr>
          <w:b/>
          <w:b/>
        </w:rPr>
      </w:pPr>
      <w:r>
        <w:rPr/>
        <w:t xml:space="preserve">Není řešeno použití žádných vegetačních prvků. </w:t>
      </w:r>
    </w:p>
    <w:p>
      <w:pPr>
        <w:pStyle w:val="Normal"/>
        <w:rPr/>
      </w:pPr>
      <w:r>
        <w:rPr/>
        <w:t xml:space="preserve">Dokumentace neřeší žádné biotechnické opatření. </w:t>
      </w:r>
    </w:p>
    <w:p>
      <w:pPr>
        <w:pStyle w:val="Normal"/>
        <w:pBdr>
          <w:bottom w:val="single" w:sz="4" w:space="1" w:color="000000"/>
        </w:pBdr>
        <w:spacing w:lineRule="auto" w:line="288"/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28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B.6 Popis vlivů stavby na životní prostředí a jeho ochrana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) Vliv na životní prostředí - ovzduší, hluk, voda, odpady a půda</w:t>
      </w:r>
    </w:p>
    <w:p>
      <w:pPr>
        <w:pStyle w:val="Normal"/>
        <w:rPr/>
      </w:pPr>
      <w:bookmarkStart w:id="3" w:name="_Hlk211320473"/>
      <w:bookmarkEnd w:id="3"/>
      <w:r>
        <w:rPr>
          <w:b/>
        </w:rPr>
        <w:t>Hluk</w:t>
      </w:r>
      <w:r>
        <w:rPr/>
        <w:t xml:space="preserve"> – předpokládaný provoz v Přístavbě bude jednosměnný. Není nutno brát na zřetel hlukové účinky v noční době, kdy nebude hala provozovaná. K přechodnému zhoršení hlukové situace bude docházet v období výstavby.</w:t>
      </w:r>
    </w:p>
    <w:p>
      <w:pPr>
        <w:pStyle w:val="Normal"/>
        <w:rPr/>
      </w:pPr>
      <w:r>
        <w:rPr>
          <w:b/>
        </w:rPr>
        <w:t>Ovzduší</w:t>
      </w:r>
      <w:r>
        <w:rPr/>
        <w:t xml:space="preserve"> – provoz Přístavby bude produkovat emise znečišťujících látek z nového plynového kondenzačního kotle, množství produkovaných emisí bude bezvýznamné. V souvislosti se stavebními pracemi lze očekávat přechodné lokální zhoršení kvality ovzduší.</w:t>
      </w:r>
    </w:p>
    <w:p>
      <w:pPr>
        <w:pStyle w:val="Normal"/>
        <w:rPr/>
      </w:pPr>
      <w:r>
        <w:rPr>
          <w:b/>
        </w:rPr>
        <w:t>Voda</w:t>
      </w:r>
      <w:r>
        <w:rPr/>
        <w:t xml:space="preserve"> - ve sledované lokalitě se nenachází žádné vodní zdroje ani prameniště. </w:t>
      </w:r>
      <w:r>
        <w:rPr>
          <w:szCs w:val="22"/>
        </w:rPr>
        <w:t xml:space="preserve">Území leží v ochranném pásmu I B přírodních léčivých zdrojů. </w:t>
      </w:r>
      <w:r>
        <w:rPr/>
        <w:t>Vodárenská pásma do této lokality nezasahují. Provoz Přístavby nijak neovlivní stávající hydrogeologické poměry. Stavba se nenachází v území s nebezpečím výskytu povodně (záplavy). Dešťová voda ze střech přístavby bude svedená dešťovou kanalizací do vsakovacího zařízení</w:t>
      </w:r>
      <w:r>
        <w:rPr>
          <w:i/>
        </w:rPr>
        <w:t xml:space="preserve">. </w:t>
      </w:r>
      <w:r>
        <w:rPr/>
        <w:t>Bude tvořené předsazenou revizní šachtou a retenční nádrží o objemu 35 m</w:t>
      </w:r>
      <w:r>
        <w:rPr>
          <w:vertAlign w:val="superscript"/>
        </w:rPr>
        <w:t>3</w:t>
      </w:r>
      <w:r>
        <w:rPr/>
        <w:t>, ze které bude přepad do vsakovacího zařízení. To bude tvořené ze vsakovacích drénů, které budou uložené v hloubce 2 m a budou obsypány vrstvou kameniva. Celková plocha vsakovacího zařízení bude 6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</w:rPr>
        <w:t>Odpady</w:t>
      </w:r>
      <w:r>
        <w:rPr/>
        <w:t xml:space="preserve"> – </w:t>
      </w:r>
      <w:r>
        <w:rPr>
          <w:szCs w:val="22"/>
        </w:rPr>
        <w:t xml:space="preserve">nakládání s odpady bude provozovatel jako původce uvedených odpadů řešit ve spolupráci s oprávněnými příjemci odpadů. Přitom se bude řídit povinnostmi dle platné právní úpravy (zejména zákon č. 541/2020 Sb.). </w:t>
      </w:r>
      <w:r>
        <w:rPr/>
        <w:t xml:space="preserve">Odpady budou pravidelně předávány k dalšímu využití nebo likvidaci oprávněnou firmou. Odpady vzniklé při stavebních pracích budou likvidovány v souladu se zněním zákona č. 541/2020 Sb., a odváženy na řízenou skládku. </w:t>
      </w:r>
    </w:p>
    <w:p>
      <w:pPr>
        <w:pStyle w:val="Normal"/>
        <w:rPr/>
      </w:pPr>
      <w:r>
        <w:rPr>
          <w:b/>
          <w:szCs w:val="22"/>
        </w:rPr>
        <w:t>Půda</w:t>
      </w:r>
      <w:r>
        <w:rPr>
          <w:szCs w:val="22"/>
        </w:rPr>
        <w:t xml:space="preserve"> - </w:t>
      </w:r>
      <w:r>
        <w:rPr/>
        <w:t>přístavba bude částečně umístěná na pozemcích, které jsou vedené jako zemědělský půdní fond</w:t>
      </w:r>
      <w:r>
        <w:rPr>
          <w:szCs w:val="22"/>
        </w:rPr>
        <w:t>.</w:t>
      </w:r>
      <w:r>
        <w:rPr/>
        <w:t xml:space="preserve"> Rozhodnutí o vyjmutí zastavěných ploch ze ZPF bylo vydané MgmT OŽP v 02/2024 v rámci územního řízení. Stavba není umístěna na pozemcích určených k plnění funkce lesa, nijak nezasáhne do lesních pozemků. Stávající humózní vrstva bude v prostoru stavby sejmutá a použitá k terénním úpravám po jejím dokončení</w:t>
      </w:r>
    </w:p>
    <w:p>
      <w:pPr>
        <w:pStyle w:val="Normal"/>
        <w:rPr/>
      </w:pPr>
      <w:r>
        <w:rPr/>
      </w:r>
      <w:bookmarkStart w:id="4" w:name="_Hlk211320473"/>
      <w:bookmarkStart w:id="5" w:name="_Hlk211320473"/>
      <w:bookmarkEnd w:id="5"/>
    </w:p>
    <w:p>
      <w:pPr>
        <w:pStyle w:val="Normal"/>
        <w:rPr/>
      </w:pPr>
      <w:r>
        <w:rPr>
          <w:b/>
        </w:rPr>
        <w:t>b) vliv na krajinu a přírodu</w:t>
      </w:r>
    </w:p>
    <w:p>
      <w:pPr>
        <w:pStyle w:val="Normal"/>
        <w:rPr>
          <w:i/>
          <w:i/>
        </w:rPr>
      </w:pPr>
      <w:r>
        <w:rPr/>
        <w:t>Přístavba a její užívání nebude mít vliv na krajinu a přírodu. Nevyskytne se potřeba chránit dřeviny, památné stromy, rostliny a živočichy. Ekologické funkce a vazby v krajině zůstanou zachovány.</w:t>
      </w:r>
      <w:r>
        <w:rPr>
          <w:i/>
        </w:rPr>
        <w:t xml:space="preserve"> </w:t>
      </w:r>
      <w:r>
        <w:rPr/>
        <w:t>Pro provedení stavby bude nutné vykácení několika převážně ovocných stromů. V místě stavby je nesouvislý porost náletových listnatých stromů, mezi kterými je několik ovocných stromů třešní. Obvod kmene u všech těchto stromů ve výšce 130 cm nepřesahuje 80 cm, nejedná se o zapojený porost do celkové plochy 40 m2, nejedná se o významný krajinný prvek, náhradní výsadbu nebo stromořadí. Ve smyslu zákona č. 114/1992 Sb. není třeba vydání povolení k jejich kácen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c) vliv na soustavu chráněných území Natura 2000</w:t>
      </w:r>
    </w:p>
    <w:p>
      <w:pPr>
        <w:pStyle w:val="Normal"/>
        <w:rPr/>
      </w:pPr>
      <w:r>
        <w:rPr/>
        <w:t>Přístavba neleží a nemá vliv na soustavu chráněných území Natura 20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posouzení vlivu záměru na životní prostředí</w:t>
      </w:r>
    </w:p>
    <w:p>
      <w:pPr>
        <w:pStyle w:val="Normal"/>
        <w:rPr/>
      </w:pPr>
      <w:r>
        <w:rPr/>
        <w:t>Pro stavbu Přístavby není nutné zjišťovací řízení EIA nebo posouzení vlivu na životní prostředí.</w:t>
      </w:r>
    </w:p>
    <w:p>
      <w:pPr>
        <w:pStyle w:val="Normal"/>
        <w:rPr>
          <w:b/>
          <w:b/>
        </w:rPr>
      </w:pPr>
      <w:r>
        <w:rPr>
          <w:b/>
        </w:rPr>
        <w:t>e) navrhovaná ochranná a bezpečnostní pásma, rozsah omezení a podmínky ochrany podle jiných právních předpisů</w:t>
      </w:r>
    </w:p>
    <w:p>
      <w:pPr>
        <w:pStyle w:val="Normal"/>
        <w:rPr/>
      </w:pPr>
      <w:r>
        <w:rPr/>
        <w:t>Přístavba nevyvolá žádné ochranné a bezpečnostní pásma. Nevyvolá žádné omezení nebo podmínky ochrany podle jiných právních předpisů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28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B.7 Ochrana obyvatelstva</w:t>
      </w:r>
    </w:p>
    <w:p>
      <w:pPr>
        <w:pStyle w:val="Normal"/>
        <w:rPr/>
      </w:pPr>
      <w:r>
        <w:rPr/>
        <w:t>Přístavba nebude mít negativní vliv na obyvatelstvo.  Nejsou nutné žádné opatření z hlediska plnění úkolů ochrany obyvatelstva.</w:t>
      </w:r>
    </w:p>
    <w:p>
      <w:pPr>
        <w:pStyle w:val="Normal"/>
        <w:spacing w:lineRule="auto" w:line="26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8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B.8 Zásady organizace výstavby</w:t>
      </w:r>
    </w:p>
    <w:p>
      <w:pPr>
        <w:pStyle w:val="Normal"/>
        <w:rPr>
          <w:b/>
          <w:b/>
          <w:sz w:val="24"/>
        </w:rPr>
      </w:pPr>
      <w:r>
        <w:rPr>
          <w:b/>
        </w:rPr>
        <w:t>a) spotřeby a potřeby rozhodujících medií a hmot, jejich zajištění</w:t>
      </w:r>
    </w:p>
    <w:p>
      <w:pPr>
        <w:pStyle w:val="Normal"/>
        <w:rPr/>
      </w:pPr>
      <w:r>
        <w:rPr/>
        <w:t>Zajištění medií (voda, elektrická energie) – elektrická energie a voda pro potřeby stavby bude odebírána ze stávajících odběrných míst v objektu hotelu. Jejich spotřeba bude nevýznamná.</w:t>
      </w:r>
    </w:p>
    <w:p>
      <w:pPr>
        <w:pStyle w:val="Normal"/>
        <w:rPr/>
      </w:pPr>
      <w:r>
        <w:rPr/>
        <w:t>Spotřeba a potřeba rozhodujících hmot – při stavbě budou použity běžné hmoty, zajištěny budou dovozem na staveništ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 odvodnění staveniště</w:t>
      </w:r>
    </w:p>
    <w:p>
      <w:pPr>
        <w:pStyle w:val="Normal"/>
        <w:rPr/>
      </w:pPr>
      <w:r>
        <w:rPr/>
        <w:t>Staveniště není třeba odvodňov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napojení staveniště na stávající dopravní a technickou infrastrukturu</w:t>
      </w:r>
    </w:p>
    <w:p>
      <w:pPr>
        <w:pStyle w:val="Normal"/>
        <w:rPr/>
      </w:pPr>
      <w:r>
        <w:rPr/>
        <w:t xml:space="preserve">Staveniště bude napojené na stávající dopravní infrastrukturu v této lokalitě. Pro stavbu bude podél hotelu Panorama na pozemku p.č. 1989/2 zřízená dočasná obslužná staveništní komunikace pro možnost příjezdu stavební techniky a zásobovacích vozidel ke stavbě – viz výkres C.2. Po skončení stavby bude tato dočasná komunikace odstraněná a pozemek uveden zpět do původního stavu. Staveniště bude také přístupné přes spojovací chodbu v hotelu nebo z travnatého hřiště na pozemku p.č. 1989/14. </w:t>
      </w:r>
    </w:p>
    <w:p>
      <w:pPr>
        <w:pStyle w:val="Normal"/>
        <w:rPr/>
      </w:pPr>
      <w:r>
        <w:rPr/>
        <w:t>Napojení na technickou infrastrukturu –  viz bod B.8.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vliv provádění stavby na okolní stavby a pozemky</w:t>
      </w:r>
    </w:p>
    <w:p>
      <w:pPr>
        <w:pStyle w:val="Normal"/>
        <w:rPr/>
      </w:pPr>
      <w:r>
        <w:rPr/>
        <w:t xml:space="preserve">Pro stavební práce budou využité pozemky p.č. 1989/3, 1989/2, 1989/32, 1989/26 a 1987/5 v k.ú. Teplice. Na ostatní okolní pozemky nemá stavba žádný vliv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) ochrana okolí staveniště a požadavky na související asanace, demolice, kácení dřevin</w:t>
      </w:r>
    </w:p>
    <w:p>
      <w:pPr>
        <w:pStyle w:val="Normal"/>
        <w:rPr/>
      </w:pPr>
      <w:r>
        <w:rPr/>
        <w:t xml:space="preserve">Staveniště bude oploceno a dále vymezeno výstražnými páskami a tabulkami, které upozorní na zákaz přístupu na staveniště nepovolaných osob. Nejsou nutné opatření pro osoby se ztíženou orientací a pohybu. Na staveništi nevzniknou objekty vyžadující ohlášení. Okolní pozemky okolo staveniště není třeba chránit. </w:t>
      </w:r>
    </w:p>
    <w:p>
      <w:pPr>
        <w:pStyle w:val="Normal"/>
        <w:rPr/>
      </w:pPr>
      <w:r>
        <w:rPr/>
        <w:t>Požadavky na související asanace, demolice, kácení dřevin – není třeb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) maximální dočasné nebo trvalé zábory pro staveniště</w:t>
      </w:r>
    </w:p>
    <w:p>
      <w:pPr>
        <w:pStyle w:val="Normal"/>
        <w:rPr/>
      </w:pPr>
      <w:r>
        <w:rPr/>
        <w:t>Dočasné nebo trvalé zábory nejsou pro stavbu potře</w:t>
      </w:r>
    </w:p>
    <w:p>
      <w:pPr>
        <w:pStyle w:val="Normal"/>
        <w:rPr>
          <w:b/>
          <w:b/>
        </w:rPr>
      </w:pPr>
      <w:r>
        <w:rPr>
          <w:b/>
        </w:rPr>
        <w:t>g) požadavky na bezbariérové obchozí trasy</w:t>
      </w:r>
    </w:p>
    <w:p>
      <w:pPr>
        <w:pStyle w:val="Normal"/>
        <w:rPr/>
      </w:pPr>
      <w:r>
        <w:rPr/>
        <w:t>Nejsou žádné požadavk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) maximální produkovaná množství a druhy odpadů a emisí při výstavbě, jejich likvidace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Odpady vznikající ve fázi výstavby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418"/>
        <w:gridCol w:w="1139"/>
        <w:gridCol w:w="27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odpa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alogové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nožství  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egori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kládání s odpade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měsi nebo oddělené frakce betonu,tašek a keram.výrobk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7 0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kládka příslušné skupi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>
                <w:sz w:val="20"/>
              </w:rPr>
            </w:pPr>
            <w:r>
              <w:rPr>
                <w:sz w:val="20"/>
              </w:rPr>
              <w:t>Zemina a kamen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7 0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kládka příslušné skupi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klo (zasklení oke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7 0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ecyklac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lasty (vybourané okna, parape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7 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Recyklac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Izolační materiály (tepelné izolac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17 06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Skládka příslušné skupin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apírový nebo lepenkový ob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>
                <w:sz w:val="20"/>
              </w:rPr>
              <w:t>20 0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Využití - sběr</w:t>
            </w:r>
          </w:p>
        </w:tc>
      </w:tr>
    </w:tbl>
    <w:p>
      <w:pPr>
        <w:pStyle w:val="Normal"/>
        <w:rPr/>
      </w:pPr>
      <w:r>
        <w:rPr/>
        <w:t>Odpady vzniklé při stavebních pracích budou likvidovány v souladu se zněním zákona č. 541/2020 Sb., a odváženy na řízenou skládk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) bilance zemních prací, požadavky na přísun nebo deponie zemin</w:t>
      </w:r>
    </w:p>
    <w:p>
      <w:pPr>
        <w:pStyle w:val="Normal"/>
        <w:rPr/>
      </w:pPr>
      <w:r>
        <w:rPr/>
        <w:t xml:space="preserve">Hala je navržená tak, aby došlo k přibližné rovnováze mezi výkopy a zpětnými násypy. Vytěžená zemina bude uložena na mezideponii na staveništi po zpětné zásypy nebo terénní úpravy. Přebytečná nevhodná zemina bude odvezená k uložení na řízenou skládku. Sejmutá humózní vrstva bude deponována na staveništi a použita na zpětné terénní úpra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) ochrana životního prostředí při výstavbě</w:t>
      </w:r>
    </w:p>
    <w:p>
      <w:pPr>
        <w:pStyle w:val="Normal"/>
        <w:rPr/>
      </w:pPr>
      <w:r>
        <w:rPr/>
        <w:t>V souvislosti se stavebními pracemi lze očekávat přechodné lokální zhoršení kvality ovzduší. K přechodnému zhoršení hlukové situace bude docházet v období výstavby. Z dlouhodobého hlediska bude mít výstavba nevýznamný vliv na ovzduší a klima. Výstavba nebude mít vliv na povrchové nebo podzemní vody (s možnou výjimkou případných havarijních situací, způsobených technologickou nekázní nebo nekázní při stavbě, tyto situace budou řešeny v souladu s havarijním řádem staveniště). Výstavba bude probíhat částečně na pozemku chráněném jako zemědělský půdní fond, při výstavbě bude postupováno tak, aby nezastavěné části pozemku byly co nejméně dotčeny stavebními pracemi. V prostoru staveniště se nenachází žádná vzrostlá zeleň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) zásady bezpečnosti a ochrany zdraví při práci</w:t>
      </w:r>
    </w:p>
    <w:p>
      <w:pPr>
        <w:pStyle w:val="Normal"/>
        <w:rPr/>
      </w:pPr>
      <w:r>
        <w:rPr/>
        <w:t>Při provádění stavby je nutné dodržovat podmínky a požadavky podle zákona č.88/2016 Sb. kterým se upravují další požadavky bezpečnosti a ochrany zdraví při práci v pracovněprávních vztazích a o zajištění bezpečnosti a ochrany zdraví při činnosti nebo poskytování služeb mimo pracovněprávní vztahy a NV č. 591/2006 Sb. o bližších minimálních požadavcích na bezpečnost a ochranu zdraví při práci na staveništích a dalších obecně závazných předpisů v oblasti bezpečnosti a ochrany zdraví při prá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) úpravy při bezbariérovém užívání výstavbou dotčených staveb</w:t>
      </w:r>
    </w:p>
    <w:p>
      <w:pPr>
        <w:pStyle w:val="Normal"/>
        <w:rPr/>
      </w:pPr>
      <w:r>
        <w:rPr/>
        <w:t>Není třeb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) zásady pro dopravně inženýrská opatření</w:t>
      </w:r>
    </w:p>
    <w:p>
      <w:pPr>
        <w:pStyle w:val="Normal"/>
        <w:rPr/>
      </w:pPr>
      <w:r>
        <w:rPr/>
        <w:t xml:space="preserve">Nejsou nutné žádné dopravně inženýrská opatřen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) stanovení speciálních podmínek pro provádění stavby</w:t>
      </w:r>
    </w:p>
    <w:p>
      <w:pPr>
        <w:pStyle w:val="Normal"/>
        <w:rPr/>
      </w:pPr>
      <w:r>
        <w:rPr/>
        <w:t>Pro provedení stavby nejsou žádné speciální podmínky. Před zahájením prací bude vytýčena trasa splaškové kanalizace ve správě SČV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) postup výstavby, rozhodující dílčí termíny</w:t>
      </w:r>
    </w:p>
    <w:p>
      <w:pPr>
        <w:pStyle w:val="Normal"/>
        <w:rPr/>
      </w:pPr>
      <w:r>
        <w:rPr/>
        <w:t>Zahájení stavby se předpokládá koncem roku 2024, její dokončení do 18ti měsíců po zahájení.</w:t>
      </w:r>
    </w:p>
    <w:p>
      <w:pPr>
        <w:pStyle w:val="Normal"/>
        <w:rPr/>
      </w:pPr>
      <w:r>
        <w:rPr/>
        <w:t>Popis průběhu stavby: po vytýčení budou provedené základové konstrukce, ocelová konstrukce haly a spojovacího krčku. Bude provedené obvodové zdivo chodby do 1.PP. Hala a spojovací krček budou opláštěné panely, dtto střešní plášť. Budou osazené vnější výplně otvorů.</w:t>
      </w:r>
    </w:p>
    <w:p>
      <w:pPr>
        <w:pStyle w:val="Normal"/>
        <w:rPr/>
      </w:pPr>
      <w:r>
        <w:rPr/>
        <w:t xml:space="preserve">Ve stávajícím hotelu budou provedené drobné bourací práce a stavba sociálního zařízení. </w:t>
      </w:r>
    </w:p>
    <w:p>
      <w:pPr>
        <w:pStyle w:val="Normal"/>
        <w:rPr/>
      </w:pPr>
      <w:r>
        <w:rPr/>
        <w:t>Budou provedené vnější a vnitřní povrchové úpravy, provedené vnitřní dokončovací a kompletační práce. Na konci výstavby budou provedené vnější zpevněné plochy a související terén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17365D"/>
          <w:sz w:val="24"/>
          <w:szCs w:val="24"/>
        </w:rPr>
      </w:pPr>
      <w:r>
        <w:rPr>
          <w:b/>
          <w:color w:val="17365D"/>
          <w:sz w:val="24"/>
          <w:szCs w:val="24"/>
        </w:rPr>
        <w:t>B.9 Celkové vodohospodářské řešení</w:t>
      </w:r>
    </w:p>
    <w:p>
      <w:pPr>
        <w:pStyle w:val="Normal"/>
        <w:pBdr>
          <w:top w:val="single" w:sz="4" w:space="1" w:color="000000"/>
        </w:pBdr>
        <w:rPr/>
      </w:pPr>
      <w:r>
        <w:rPr/>
        <w:t>Je popsáno v předchozím textu.</w:t>
      </w:r>
    </w:p>
    <w:p>
      <w:pPr>
        <w:pStyle w:val="Normal"/>
        <w:pBdr>
          <w:top w:val="single" w:sz="4" w:space="1" w:color="000000"/>
        </w:pBdr>
        <w:spacing w:before="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95" w:leader="none"/>
      </w:tabs>
      <w:spacing w:lineRule="auto" w:line="240" w:before="0" w:after="0"/>
      <w:rPr/>
    </w:pPr>
    <w:r>
      <w:rPr>
        <w:b/>
        <w:sz w:val="16"/>
        <w:szCs w:val="16"/>
      </w:rPr>
      <w:t>Ing. Milan Skoumal</w:t>
    </w:r>
    <w:r>
      <w:rPr>
        <w:sz w:val="16"/>
        <w:szCs w:val="16"/>
      </w:rPr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9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5"/>
    </w:tblGrid>
    <w:tr>
      <w:trPr>
        <w:trHeight w:val="567" w:hRule="atLeast"/>
      </w:trPr>
      <w:tc>
        <w:tcPr>
          <w:tcW w:w="1006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925" w:leader="none"/>
            </w:tabs>
            <w:spacing w:lineRule="auto" w:line="240" w:before="0" w:after="0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Přístavba tréninkové víceúčelové haly k hotelu Panorama, Teplice</w:t>
          </w:r>
          <w:r>
            <w:rPr>
              <w:sz w:val="16"/>
              <w:szCs w:val="16"/>
            </w:rPr>
            <w:tab/>
            <w:t xml:space="preserve">                                                                                                                  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498" w:leader="none"/>
            </w:tabs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498" w:leader="none"/>
            </w:tabs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záměru                                                                                                 </w:t>
          </w:r>
          <w:r>
            <w:rPr>
              <w:b/>
              <w:sz w:val="16"/>
              <w:szCs w:val="16"/>
            </w:rPr>
            <w:t>B. Souhrnná technická zpráva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498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74"/>
        </w:tabs>
        <w:ind w:left="57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tabs>
        <w:tab w:val="clear" w:pos="709"/>
        <w:tab w:val="left" w:pos="567" w:leader="none"/>
      </w:tabs>
      <w:spacing w:before="360" w:after="60"/>
      <w:ind w:left="567" w:hanging="567"/>
      <w:outlineLvl w:val="0"/>
    </w:pPr>
    <w:rPr>
      <w:b/>
      <w:smallCaps/>
      <w:shadow/>
      <w:color w:val="000080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right" w:pos="8789" w:leader="none"/>
      </w:tabs>
      <w:spacing w:before="240" w:after="6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sz w:val="28"/>
      <w:u w:val="single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>
      <w:rFonts w:ascii="Symbol" w:hAnsi="Symbol" w:cs="Tahoma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  <w:em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smovraztku">
    <w:name w:val="Písmo v razítku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6CharChar">
    <w:name w:val="Styl6 Char Char"/>
    <w:qFormat/>
    <w:rPr>
      <w:b/>
      <w:bCs/>
      <w:sz w:val="24"/>
      <w:szCs w:val="24"/>
      <w:u w:val="single"/>
    </w:rPr>
  </w:style>
  <w:style w:type="character" w:styleId="Platne1">
    <w:name w:val="platne1"/>
    <w:basedOn w:val="Standardnpsmoodstavce"/>
    <w:qFormat/>
    <w:rPr/>
  </w:style>
  <w:style w:type="character" w:styleId="Styl1CharChar">
    <w:name w:val="Styl1 Char Char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before="360" w:after="0"/>
      <w:jc w:val="left"/>
    </w:pPr>
    <w:rPr>
      <w:rFonts w:cs="Arial"/>
      <w:b/>
      <w:bCs/>
      <w:caps/>
      <w:sz w:val="16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lineRule="auto" w:line="240" w:before="0" w:after="0"/>
      <w:ind w:left="426" w:hanging="426"/>
      <w:jc w:val="left"/>
    </w:pPr>
    <w:rPr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40" w:before="0" w:after="120"/>
    </w:pPr>
    <w:rPr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tabs>
        <w:tab w:val="left" w:pos="709" w:leader="none"/>
      </w:tabs>
      <w:spacing w:lineRule="auto" w:line="240"/>
      <w:ind w:left="709" w:hanging="39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left"/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8"/>
      </w:numPr>
      <w:spacing w:lineRule="auto" w:line="240" w:before="240" w:after="120"/>
      <w:jc w:val="left"/>
    </w:pPr>
    <w:rPr>
      <w:caps w:val="false"/>
      <w:smallCaps w:val="false"/>
      <w:spacing w:val="0"/>
    </w:rPr>
  </w:style>
  <w:style w:type="paragraph" w:styleId="Snadpis2">
    <w:name w:val="čís_nadpis 2"/>
    <w:basedOn w:val="Heading2"/>
    <w:next w:val="Normal"/>
    <w:qFormat/>
    <w:pPr>
      <w:numPr>
        <w:ilvl w:val="0"/>
        <w:numId w:val="8"/>
      </w:numPr>
      <w:tabs>
        <w:tab w:val="clear" w:pos="8789"/>
      </w:tabs>
      <w:spacing w:lineRule="auto" w:line="240" w:before="120" w:after="120"/>
    </w:pPr>
    <w:rPr/>
  </w:style>
  <w:style w:type="paragraph" w:styleId="Snadpis4">
    <w:name w:val="čís_nadpis 4"/>
    <w:basedOn w:val="Heading4"/>
    <w:next w:val="Normal"/>
    <w:qFormat/>
    <w:pPr>
      <w:numPr>
        <w:ilvl w:val="0"/>
        <w:numId w:val="8"/>
      </w:numPr>
      <w:spacing w:lineRule="auto" w:line="240"/>
      <w:jc w:val="left"/>
    </w:pPr>
    <w:rPr>
      <w:b w:val="false"/>
      <w:i/>
      <w:sz w:val="24"/>
    </w:rPr>
  </w:style>
  <w:style w:type="paragraph" w:styleId="Slovannadpis2">
    <w:name w:val="číslovaný nadpis 2"/>
    <w:basedOn w:val="Normal"/>
    <w:qFormat/>
    <w:pPr>
      <w:numPr>
        <w:ilvl w:val="0"/>
        <w:numId w:val="3"/>
      </w:numPr>
      <w:spacing w:lineRule="auto" w:line="240" w:before="0" w:after="120"/>
    </w:pPr>
    <w:rPr>
      <w:sz w:val="24"/>
    </w:rPr>
  </w:style>
  <w:style w:type="paragraph" w:styleId="Snadpis3">
    <w:name w:val="čís_nadpis 3"/>
    <w:basedOn w:val="Heading3"/>
    <w:next w:val="Normal"/>
    <w:qFormat/>
    <w:pPr>
      <w:numPr>
        <w:ilvl w:val="0"/>
        <w:numId w:val="11"/>
      </w:numPr>
      <w:spacing w:lineRule="auto" w:line="240" w:before="120" w:after="60"/>
      <w:jc w:val="left"/>
    </w:pPr>
    <w:rPr>
      <w:i/>
    </w:rPr>
  </w:style>
  <w:style w:type="paragraph" w:styleId="Titul">
    <w:name w:val="Titul"/>
    <w:basedOn w:val="Heading1"/>
    <w:next w:val="Normal"/>
    <w:qFormat/>
    <w:pPr>
      <w:numPr>
        <w:ilvl w:val="0"/>
        <w:numId w:val="0"/>
      </w:numPr>
      <w:spacing w:lineRule="auto" w:line="240" w:before="240" w:after="120"/>
      <w:ind w:hanging="0"/>
      <w:jc w:val="center"/>
    </w:pPr>
    <w:rPr>
      <w:b w:val="false"/>
      <w:spacing w:val="0"/>
    </w:rPr>
  </w:style>
  <w:style w:type="paragraph" w:styleId="Zkladntextodsazen2">
    <w:name w:val="Základní text odsazený 2"/>
    <w:basedOn w:val="Normal"/>
    <w:qFormat/>
    <w:pPr>
      <w:ind w:left="1416" w:hanging="707"/>
      <w:jc w:val="left"/>
    </w:pPr>
    <w:rPr/>
  </w:style>
  <w:style w:type="paragraph" w:styleId="Body">
    <w:name w:val="body"/>
    <w:basedOn w:val="Normal"/>
    <w:qFormat/>
    <w:pPr>
      <w:numPr>
        <w:ilvl w:val="0"/>
        <w:numId w:val="10"/>
      </w:numPr>
      <w:tabs>
        <w:tab w:val="clear" w:pos="709"/>
        <w:tab w:val="left" w:pos="284" w:leader="none"/>
        <w:tab w:val="left" w:pos="567" w:leader="none"/>
        <w:tab w:val="right" w:pos="8505" w:leader="none"/>
      </w:tabs>
      <w:spacing w:before="0" w:after="20"/>
      <w:ind w:left="358" w:hanging="74"/>
      <w:jc w:val="left"/>
    </w:pPr>
    <w:rPr/>
  </w:style>
  <w:style w:type="paragraph" w:styleId="Zkladntextodsazen3">
    <w:name w:val="Základní text odsazený 3"/>
    <w:basedOn w:val="Normal"/>
    <w:qFormat/>
    <w:pPr>
      <w:ind w:left="432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center"/>
    </w:pPr>
    <w:rPr>
      <w:b/>
      <w:sz w:val="20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color w:val="FF0000"/>
      <w:sz w:val="24"/>
    </w:rPr>
  </w:style>
  <w:style w:type="paragraph" w:styleId="Prosttext">
    <w:name w:val="Prostý tex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Obsah1Za6b">
    <w:name w:val="Styl Obsah 1 + Za:  6 b."/>
    <w:basedOn w:val="Contents1"/>
    <w:qFormat/>
    <w:pPr>
      <w:spacing w:before="360" w:after="0"/>
    </w:pPr>
    <w:rPr>
      <w:bCs w:val="false"/>
    </w:rPr>
  </w:style>
  <w:style w:type="paragraph" w:styleId="StylObsah1Za6b1">
    <w:name w:val="Styl Obsah 1 + Za:  6 b.1"/>
    <w:basedOn w:val="Contents1"/>
    <w:qFormat/>
    <w:pPr/>
    <w:rPr>
      <w:bCs w:val="false"/>
    </w:rPr>
  </w:style>
  <w:style w:type="paragraph" w:styleId="Styl5">
    <w:name w:val="Styl5"/>
    <w:basedOn w:val="Normal"/>
    <w:qFormat/>
    <w:pPr>
      <w:spacing w:lineRule="auto" w:line="240" w:before="240" w:after="0"/>
    </w:pPr>
    <w:rPr>
      <w:rFonts w:ascii="Times New Roman" w:hAnsi="Times New Roman" w:cs="Times New Roman"/>
      <w:b/>
      <w:sz w:val="24"/>
    </w:rPr>
  </w:style>
  <w:style w:type="paragraph" w:styleId="Styl6">
    <w:name w:val="Styl6"/>
    <w:basedOn w:val="Normal"/>
    <w:qFormat/>
    <w:pPr>
      <w:numPr>
        <w:ilvl w:val="0"/>
        <w:numId w:val="6"/>
      </w:numPr>
      <w:spacing w:lineRule="auto" w:line="240" w:before="480" w:after="0"/>
    </w:pPr>
    <w:rPr>
      <w:rFonts w:ascii="Times New Roman" w:hAnsi="Times New Roman" w:cs="Times New Roman"/>
      <w:b/>
      <w:bCs/>
      <w:sz w:val="24"/>
      <w:szCs w:val="24"/>
      <w:u w:val="single"/>
      <w:lang w:val="en-US"/>
    </w:rPr>
  </w:style>
  <w:style w:type="paragraph" w:styleId="StylNadpis1DolejednoduchAutomatick05bkary">
    <w:name w:val="Styl Nadpis 1 + Dole: (jednoduché Automatická  05 b. šířka čáry)"/>
    <w:basedOn w:val="Heading1"/>
    <w:qFormat/>
    <w:pPr>
      <w:numPr>
        <w:ilvl w:val="0"/>
        <w:numId w:val="4"/>
      </w:numPr>
      <w:pBdr>
        <w:bottom w:val="single" w:sz="4" w:space="0" w:color="000000"/>
      </w:pBdr>
    </w:pPr>
    <w:rPr>
      <w:bCs/>
      <w:color w:val="000080"/>
    </w:rPr>
  </w:style>
  <w:style w:type="paragraph" w:styleId="Mujstyl">
    <w:name w:val="_mujstyl"/>
    <w:basedOn w:val="Normal"/>
    <w:next w:val="Normal"/>
    <w:qFormat/>
    <w:pPr>
      <w:widowControl w:val="false"/>
      <w:autoSpaceDE w:val="false"/>
      <w:spacing w:lineRule="auto" w:line="240" w:before="0" w:after="120"/>
      <w:jc w:val="left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9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9"/>
      </w:numPr>
      <w:spacing w:lineRule="auto" w:line="240" w:before="0" w:after="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9"/>
      </w:numPr>
      <w:spacing w:lineRule="auto" w:line="240" w:before="0" w:after="0"/>
      <w:outlineLvl w:val="7"/>
    </w:pPr>
    <w:rPr>
      <w:rFonts w:ascii="Times New Roman" w:hAnsi="Times New Roman" w:cs="Times New Roman"/>
      <w:sz w:val="24"/>
    </w:rPr>
  </w:style>
  <w:style w:type="paragraph" w:styleId="Styl1Char">
    <w:name w:val="Styl1 Char"/>
    <w:basedOn w:val="Normal"/>
    <w:qFormat/>
    <w:pPr>
      <w:tabs>
        <w:tab w:val="clear" w:pos="709"/>
        <w:tab w:val="left" w:pos="-284" w:leader="none"/>
      </w:tabs>
      <w:spacing w:lineRule="auto" w:line="240" w:before="480" w:after="240"/>
      <w:ind w:left="60" w:hanging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vodní údaje_DU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9:15:00Z</dcterms:created>
  <dc:creator/>
  <dc:description/>
  <cp:keywords/>
  <dc:language>en-US</dc:language>
  <cp:lastModifiedBy/>
  <cp:lastPrinted>2013-06-19T11:50:00Z</cp:lastPrinted>
  <dcterms:modified xsi:type="dcterms:W3CDTF">2025-12-15T11:41:00Z</dcterms:modified>
  <cp:revision>1</cp:revision>
  <dc:subject>Výstavba skladových kapacit Loukov</dc:subject>
  <dc:title>B_průvodní zpráva_D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7323061</vt:r8>
  </property>
  <property fmtid="{D5CDD505-2E9C-101B-9397-08002B2CF9AE}" pid="3" name="_ReviewingToolsShownOnce">
    <vt:lpwstr/>
  </property>
</Properties>
</file>